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52997542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41203872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98927362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534972072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