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243220 г. Мглин, пл. Советская д.6. тел.(48339)2-11-51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E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-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: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palata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-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glin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@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ru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23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Cs/>
        </w:rPr>
        <w:t>от 14.12.2020 г. №67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Краснокосаровского сельского Совета народных депутатов «О бюджете Краснокосаровского сельского поселения, Мглинского муниципальн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1  год и на плановый период 2022 и 2023 годов»</w:t>
      </w:r>
    </w:p>
    <w:p>
      <w:pPr>
        <w:pStyle w:val="Normal"/>
        <w:tabs>
          <w:tab w:val="clear" w:pos="708"/>
          <w:tab w:val="left" w:pos="6123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Краснокосаровского сельского Совета народных депутатов «О бюджете Краснокосаро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1  год и на плановый период 2022 и 2023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Краснокосаровского сельского поселения, а также порядком представления, рассмотрения и утверждения годового отчета об исполнении бюджета Краснокосар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Краснокосаро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1  год и на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5.11.2019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21  год и на плановый период 2022 и 2023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787"/>
        <w:gridCol w:w="1417"/>
        <w:gridCol w:w="1418"/>
        <w:gridCol w:w="155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21-2023 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21 ГОД И НА  ПЛАНОВЫЙ ПЕРИОД  2022 и 2023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 xml:space="preserve">населения в 2020 году год составила 2,8 тыс. человек, из них численность экономически-активного населения 1,2 тыс. человек. На 2021 год численность населения прогнозируется 2,8 тыс. человека, из них численность экономически-активного населения 1,2 тыс. человек.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 2019 году составляет 5,1 тыс. рублей, прогнозируется на 2021 год 5,5 тыс. руб., прогнозируется на 2022 год  5,8 тыс. руб., прогнозируется на 2023 год-  5,8 тыс. руб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9 году составила 12,5 тыс. руб., в 2020 году прогнозируется 12,5 тыс. руб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Краснокосаровского сельского Совета народных депутатов «О бюджете муниципального образования «Краснокосаровское сельское поселение, Мглинского района, Брянской области» на 2021 год и плановый период 2022 и 2023 годов» включает 17 пунктов и 9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,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Краснокосар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21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20 год прогнозируются в сумме 2770,9тыс. руб., из них, налоговые и неналоговые доходы составили 2323,5 тыс. руб., или 83,8 % от общей суммы доходов. 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21 году налоговые доходы составляют – 2259,8 тыс. руб. Удельный вес налоговых доходов в общей сумме налоговых и неналоговых доходов бюджета поселения прогнозируется в 2021 году на уровне 92,3 %.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Краснокосар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818"/>
        <w:gridCol w:w="1701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4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7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  <w:t>НАЛОГИ НА ПРИБЫЛЬ, ДОХОДЫ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21 год осуществлен исходя из оценки поступлений налога  за 2019 год, а так же прогнозируемых показателей социально-экономического развития поселения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21 год – 103,4  тыс. руб.,  2022 год – 110,5 тыс. руб., 2023 год – 118,5 тыс. руб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И НА СОВОКУПНЫЙ ДОХОД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упление единого сельскохозяйственного налога в бюджет поселения на 2021 год спрогнозировано в сумме 163,7 тыс. руб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22 и 2023 годы прогнозируется сумме 170,2 тыс. руб. 177,0 тыс. руб. соответственно.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21 год – 220,0 тыс. руб.,  на 2022 год –228,8 тыс. руб., на 2023 год – 237,9 тыс. руб.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– 1770,0 тыс. руб., на 2022 год – 1841,0 тыс. руб., на 2023 год- 1914,0 тыс. руб.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Heading9"/>
        <w:ind w:left="-426" w:hanging="0"/>
        <w:jc w:val="center"/>
        <w:rPr/>
      </w:pPr>
      <w:r>
        <w:rPr/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21 году в бюджет поселения прогнозируется в сумме 2,6 тыс. руб., в 2022 году – 2,7 тыс. руб., в 2023 году – 2,8 тыс. руб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21 году  63,8 тыс. руб., в 2022 году – 63,8 тыс. руб., в 2023 году – 63,8 тыс. руб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21 году запланирован в  сумме 447,3 тыс. руб., в 2022 году – 578,3 тыс. руб., в 2023 году – 458,4 тыс. руб.</w:t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: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/>
        <w:t>(тыс. 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1418"/>
        <w:gridCol w:w="1417"/>
        <w:gridCol w:w="1418"/>
      </w:tblGrid>
      <w:tr>
        <w:trPr>
          <w:trHeight w:val="33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20 год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3</w:t>
            </w:r>
          </w:p>
        </w:tc>
      </w:tr>
      <w:tr>
        <w:trPr>
          <w:trHeight w:val="3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5,5</w:t>
            </w:r>
          </w:p>
        </w:tc>
      </w:tr>
      <w:tr>
        <w:trPr>
          <w:trHeight w:val="3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2,8</w:t>
            </w:r>
          </w:p>
        </w:tc>
      </w:tr>
      <w:tr>
        <w:trPr>
          <w:trHeight w:val="3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в прогнозе на 2021 год дотации составят 50,3 %, субвенции 49,7 %.</w:t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21 год и плановый период 2022 и 2023 годов, составляет: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771,0 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2995,4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2972,6 тыс. руб.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4"/>
        <w:spacing w:lineRule="auto" w:line="240"/>
        <w:ind w:left="-42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6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20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инициативного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Общегосударственные вопросы» показывает, что бюджет поселения предусматривает на 2021 год финансирование в объеме 2266,4 тыс. руб., или 81,8 % в общем объеме расходов. </w:t>
      </w:r>
    </w:p>
    <w:p>
      <w:pPr>
        <w:pStyle w:val="24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20 году в объеме  222,1 тыс. руб. На 2021 год они  прогнозируются  в   сумме 222,1 тыс. руб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раздела «Национальная безопасность и правоохранительная деятельность» расходы  осуществляются мероприятия в сфере пожарной безопасности в 2021году 12,8 тыс. руб.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92,5 тыс. ру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 - 250,9тыс. 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 - 157,1  тыс. 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предусмотрены по подразделу  05 03 «Благоустройство», в том числе, в 2021 году  уличное освещение – 36,5 тыс. руб., организация и содержание мест захоронения – 2,9 тыс. руб. В 2022 году предусмотрены расходы по реализации мероприятий Федеральной целевой программы «Увековечение памяти погибших при защите Отечества на 2019 - 2024 годы» государственной программы «Региональная политика Брянской области» в сумме 135,1 тыс. руб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0 году на раздел «Образование» планируется   расходов 2,8 тыс. руб.  В сфере образования на 2020 год запланированы следующие расходы: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роприятия по работе с семьей, детьми и молодежью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21 год расходные обязательства проектом бюджета определены в объеме 2,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В общем объеме бюджета в 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Краснокосар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8495,8 тыс. руб. На 2021 год расходы прогнозируются в сумме 2757,6 тыс. руб., в 2022 году – 2916,0 тыс. руб., в 2023 году -2822,2 тыс. руб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- 100 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Краснокосар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Краснокосаровское сельское поселение, Мглинского района, Брянской области»   на 2021 год </w:t>
      </w:r>
      <w:r>
        <w:rPr>
          <w:sz w:val="28"/>
          <w:szCs w:val="28"/>
        </w:rPr>
        <w:t>и на плановый период 2022 и 2023 годов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21 года. 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косар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Краснокосаровского сельского поселения, Мглинского муниципального района, Брянской области»   на 2021 год </w:t>
      </w:r>
      <w:r>
        <w:rPr>
          <w:rFonts w:cs="Times New Roman" w:ascii="Times New Roman" w:hAnsi="Times New Roman"/>
          <w:sz w:val="28"/>
          <w:szCs w:val="28"/>
        </w:rPr>
        <w:t xml:space="preserve">и на  плановый период 2022 и 2023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58:00Z</dcterms:created>
  <dc:creator>Соколова Елена Михайловна</dc:creator>
  <dc:description/>
  <cp:keywords/>
  <dc:language>en-US</dc:language>
  <cp:lastModifiedBy>Admin</cp:lastModifiedBy>
  <cp:lastPrinted>2021-03-09T15:56:00Z</cp:lastPrinted>
  <dcterms:modified xsi:type="dcterms:W3CDTF">2021-03-11T06:57:00Z</dcterms:modified>
  <cp:revision>233</cp:revision>
  <dc:subject/>
  <dc:title>ЗАКЛЮЧЕНИЕ</dc:title>
</cp:coreProperties>
</file>