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. Мглин                                                                                            12.11.2020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проекта правового акта, выносимого на публичные слуша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ект решения Мглинского районного Совета народных депутатов «</w:t>
      </w:r>
      <w:r>
        <w:rPr>
          <w:color w:val="000000"/>
          <w:spacing w:val="-2"/>
          <w:sz w:val="28"/>
          <w:szCs w:val="28"/>
        </w:rPr>
        <w:t>О внесении изменений в Устав Мглинского района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ициатор проведения публичных слушаний - Мглинский районный Совет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назначены решением Мглинского районного Совета народных депутатов от 22.10.2020 года №6-95 «О назначении публичных слушаний по проекту решения Мглинского 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о назначении публичных слушаний, проект решения «</w:t>
      </w:r>
      <w:r>
        <w:rPr>
          <w:color w:val="000000"/>
          <w:spacing w:val="-2"/>
          <w:sz w:val="28"/>
          <w:szCs w:val="28"/>
        </w:rPr>
        <w:t>О внесении изменений в Устав Мглинского района», п</w:t>
      </w:r>
      <w:r>
        <w:rPr>
          <w:sz w:val="28"/>
          <w:szCs w:val="28"/>
        </w:rPr>
        <w:t xml:space="preserve">орядок учета предложений по проекту решения  «О внесении изменений  в Устав Мглинского района» и  участия граждан в его обсуждении, были опубликованы в официальном издании «Муниципальный вестник» № 495 от 26.10.2020 года  и размещены  на официальном сайте администрации Мглинского района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, время и место проведения публичных слушаний: 12 ноября 2020 года в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утствовало: 15 человек (главы поселений, руководители предприятий и организаций района,  жители райо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поступивших предложений: не поступал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Одобрить проект решения «О внесении изменений в Устав Мглинского района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глинскому районному Совету народных депутатов принять проект решения  «О внесении изменений в Устав Мглинского района»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Итоговый документ публичных слушаний по проекту решения «О внесении изменений в Устав Мглинского района»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х слушаний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                                                            Г.А.Беззубенко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4:46:00Z</dcterms:created>
  <dc:creator>Admin</dc:creator>
  <dc:description/>
  <cp:keywords/>
  <dc:language>en-US</dc:language>
  <cp:lastModifiedBy>Admin</cp:lastModifiedBy>
  <cp:lastPrinted>2020-03-24T15:31:00Z</cp:lastPrinted>
  <dcterms:modified xsi:type="dcterms:W3CDTF">2020-11-11T11:25:00Z</dcterms:modified>
  <cp:revision>9</cp:revision>
  <dc:subject/>
  <dc:title>ИТОГОВЫЙ ДОКУМЕНТ ПУБЛИЧНЫХ СЛУШАНИЙ </dc:title>
</cp:coreProperties>
</file>