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jc w:val="both"/>
        <w:rPr/>
      </w:pPr>
      <w:r>
        <w:rPr/>
        <w:t>В соответствии со ст. 12 Федерального закона РФ от 24.07.2002 г. № 101-ФЗ «Об обороте земель сельскохозяйственного назначения» Ветлевская сельская администрация Мглинского района Брянской области уведомляет о возникновении права собственности муниципального образования «Ветлевское сельское поселение» Мглинского района Брянской области» на:</w:t>
      </w:r>
    </w:p>
    <w:p>
      <w:pPr>
        <w:pStyle w:val="Normal"/>
        <w:spacing w:before="0" w:after="0"/>
        <w:ind w:firstLine="709"/>
        <w:jc w:val="both"/>
        <w:rPr/>
      </w:pPr>
      <w:r>
        <w:rPr/>
        <w:t>- 13 земельных  долей (доли в праве общей долевой собственности)  на земельный участок из состава земель сельскохозяйственного назначения с кадастровым номером 32:16:0000000:136, расположенный по адресу: Брянская область, р-н Мглинский, СПК Деременский;</w:t>
      </w:r>
    </w:p>
    <w:p>
      <w:pPr>
        <w:pStyle w:val="Normal"/>
        <w:spacing w:before="0" w:after="0"/>
        <w:ind w:firstLine="709"/>
        <w:jc w:val="both"/>
        <w:rPr/>
      </w:pPr>
      <w:r>
        <w:rPr/>
        <w:t>- 22 земельные доли (доли в праве общей долевой собственности)  на земельный участок из состава земель сельскохозяйственного назначения с кадастровым номером 32:16:0000000:140, расположенный по адресу: Брянская область, р-н Мглинский,  с Вельжичи, СПК «Мглинский»;</w:t>
      </w:r>
    </w:p>
    <w:p>
      <w:pPr>
        <w:pStyle w:val="Normal"/>
        <w:spacing w:before="0" w:after="0"/>
        <w:ind w:firstLine="709"/>
        <w:jc w:val="both"/>
        <w:rPr/>
      </w:pPr>
      <w:r>
        <w:rPr/>
        <w:t>- 22 земельные доли (доли в праве общей долевой собственности)  на земельный участок из состава земель сельскохозяйственного назначения с кадастровым номером 32:16:0000000:31, расположенный по адресу: Брянская область, р-н Мглинский, колхоз имени Щорса;</w:t>
      </w:r>
    </w:p>
    <w:p>
      <w:pPr>
        <w:pStyle w:val="Normal"/>
        <w:spacing w:before="0" w:after="0"/>
        <w:ind w:firstLine="709"/>
        <w:jc w:val="both"/>
        <w:rPr/>
      </w:pPr>
      <w:r>
        <w:rPr/>
        <w:t>- 9 земельных долей (доли в праве общей долевой собственности)  на земельный участок из состава земель сельскохозяйственного назначения с кадастровым номером 32:16:0000000:124, расположенный по адресу: Брянская область, р-н Мглинский, колхоз Ульянова.</w:t>
      </w:r>
    </w:p>
    <w:p>
      <w:pPr>
        <w:pStyle w:val="Normal"/>
        <w:spacing w:before="0" w:after="0"/>
        <w:ind w:firstLine="709"/>
        <w:jc w:val="both"/>
        <w:rPr/>
      </w:pPr>
      <w:r>
        <w:rPr/>
        <w:t>Сельскохозяйственные организации или крестьянские (фермерские) хозяйства, использующие земельный участок, находящийся в долевой собственности, могут приобрести земельные доли по цене, определяемой как произведение  15 процентов кадастровой стоимости одного квадратного метра  указанного земельного участка и площади, соответствующей размеру этих  земельных долей.</w:t>
      </w:r>
    </w:p>
    <w:p>
      <w:pPr>
        <w:pStyle w:val="Normal"/>
        <w:spacing w:before="0" w:after="0"/>
        <w:ind w:firstLine="709"/>
        <w:jc w:val="both"/>
        <w:rPr/>
      </w:pPr>
      <w:r>
        <w:rPr/>
        <w:t>Заявления на приобретение земельных долей принимаются по адресу: 243225, Брянская область, Мглинский район, деревня Ветлевка, ул. Октябрьска, д. 5.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30:00Z</dcterms:created>
  <dc:creator>User</dc:creator>
  <dc:description/>
  <cp:keywords/>
  <dc:language>en-US</dc:language>
  <cp:lastModifiedBy>Socseti</cp:lastModifiedBy>
  <cp:lastPrinted>2020-03-20T10:28:00Z</cp:lastPrinted>
  <dcterms:modified xsi:type="dcterms:W3CDTF">2020-03-23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