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72251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>6-44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5 104 561,86» заменить цифрами «288 490 102,4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81 938 944,63» заменить цифрами «295  324 485,1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szCs w:val="28"/>
        </w:rPr>
        <w:t xml:space="preserve">1.7. </w:t>
      </w:r>
      <w:r>
        <w:rPr>
          <w:color w:val="000000"/>
          <w:szCs w:val="28"/>
        </w:rPr>
        <w:t>В пункте 7 решения в абзаце первом цифры «3 848 658,92» заменить цифрами «3 845 195,3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 </w:t>
      </w:r>
      <w:r>
        <w:rPr>
          <w:color w:val="000000"/>
          <w:szCs w:val="28"/>
        </w:rPr>
        <w:t>В пункте 7 решения в абзаце втором цифры «15 184 878,01» заменить цифрами «16 737 878,01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.8 В пункте 8 решения в абзаце первом цифры «199 187 617,86» заменить цифрами «211 020 158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2 621 386,00» заменить цифрами «3 1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24</cp:revision>
  <dc:subject/>
  <dc:title> </dc:title>
</cp:coreProperties>
</file>