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5709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4 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 г. № 5-44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757 288,25» заменить цифрами «275 104 561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в абзаце третьем цифры «279 591 671,02» заменить цифрами «281 938 944,6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>
          <w:szCs w:val="28"/>
        </w:rPr>
      </w:pPr>
      <w:r>
        <w:rPr>
          <w:szCs w:val="28"/>
        </w:rPr>
        <w:t xml:space="preserve">1.2 В пункте 2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34 878 129,59» заменить цифрами «239 362 829,5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34 878 129,59» заменить цифрами «239 362 829,5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>1.3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4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8.  В пункте 8 решения в абзаце первом цифры «196 840 344,25» заменить цифрами «199 187 617,86»,цифры «165 602 836,59» заменить цифрами «170 087 536,59». </w:t>
      </w:r>
    </w:p>
    <w:p>
      <w:pPr>
        <w:pStyle w:val="Normal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1-14T12:30:00Z</cp:lastPrinted>
  <dcterms:modified xsi:type="dcterms:W3CDTF">2019-11-14T08:32:00Z</dcterms:modified>
  <cp:revision>29</cp:revision>
  <dc:subject/>
  <dc:title> </dc:title>
</cp:coreProperties>
</file>