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С ПОЛНОМОЧИЯМИ ИЗБИРАТЕЛЬНЫХ КОМИССИЙ МГЛИНСКОГО МУНИЦИПАЛЬНОГО РАЙОНА, МГЛИНСКОГО ГОРОДСК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b/>
                <w:kern w:val="2"/>
                <w:sz w:val="24"/>
                <w:szCs w:val="24"/>
              </w:rPr>
              <w:t>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РЕШЕНИЕ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/>
              <w:t>«25» июля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spacing w:val="20"/>
              </w:rPr>
            </w:pPr>
            <w:r>
              <w:rPr>
                <w:spacing w:val="20"/>
              </w:rPr>
              <w:t>58/250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bCs/>
                <w:spacing w:val="20"/>
                <w:sz w:val="20"/>
                <w:szCs w:val="20"/>
              </w:rPr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       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           </w:t>
            </w:r>
            <w:r>
              <w:rPr>
                <w:bCs/>
                <w:spacing w:val="20"/>
                <w:sz w:val="20"/>
                <w:szCs w:val="20"/>
              </w:rPr>
              <w:t>(номер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14"/>
              </w:rPr>
            </w:pPr>
            <w:r>
              <w:rPr>
                <w:sz w:val="22"/>
                <w:szCs w:val="14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единого списка кандидатов в депутаты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eastAsia="Times New Roman"/>
          <w:b/>
          <w:szCs w:val="28"/>
        </w:rPr>
        <w:t xml:space="preserve">            </w:t>
      </w:r>
      <w:r>
        <w:rPr>
          <w:b/>
          <w:szCs w:val="28"/>
        </w:rPr>
        <w:t>Мглинского районного Совета народных депутатов шестого созыва, выдвинутого избирательным объединением Мглинское местное отделение Всероссийской политической  партии « ЕДИНАЯ РОССИЯ»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о единому муниципальному  избирательному округ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Проверив соблюдение избирательным объединением </w:t>
      </w:r>
      <w:r>
        <w:rPr>
          <w:b/>
          <w:sz w:val="24"/>
          <w:szCs w:val="24"/>
        </w:rPr>
        <w:t xml:space="preserve">Мглинское местное отделение Всероссийской политической  партии « ЕДИНАЯ РОССИЯ» </w:t>
      </w:r>
      <w:r>
        <w:rPr>
          <w:color w:val="000000"/>
          <w:sz w:val="24"/>
          <w:szCs w:val="24"/>
        </w:rPr>
        <w:t>требований</w:t>
      </w:r>
      <w:r>
        <w:rPr>
          <w:bCs/>
          <w:color w:val="000000"/>
          <w:sz w:val="24"/>
          <w:szCs w:val="24"/>
        </w:rPr>
        <w:t xml:space="preserve"> при выдвижении единого списка кандидатов по единому муниципальному избирательному округу, </w:t>
      </w:r>
      <w:r>
        <w:rPr>
          <w:sz w:val="24"/>
          <w:szCs w:val="24"/>
        </w:rPr>
        <w:t>Территориальная избирательная комиссию Мглинского района с полномочиями избирательной комиссии муниципального образования «Мглинский район»</w:t>
      </w:r>
      <w:r>
        <w:rPr>
          <w:sz w:val="24"/>
          <w:szCs w:val="24"/>
          <w:lang w:eastAsia="ru-RU"/>
        </w:rPr>
        <w:t xml:space="preserve">, возложенными постановлением Избирательной комиссии Брянской области </w:t>
      </w:r>
      <w:r>
        <w:rPr>
          <w:sz w:val="24"/>
          <w:szCs w:val="24"/>
        </w:rPr>
        <w:t>от 17 апреля 2009 года  № 675/82</w:t>
      </w:r>
      <w:r>
        <w:rPr>
          <w:sz w:val="24"/>
          <w:szCs w:val="24"/>
          <w:lang w:eastAsia="ru-RU"/>
        </w:rPr>
        <w:t xml:space="preserve">, 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новила следующее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Порядок выдвижения единого списка кандидатов в депутаты</w:t>
      </w:r>
      <w:r>
        <w:rPr>
          <w:b/>
          <w:sz w:val="24"/>
          <w:szCs w:val="24"/>
        </w:rPr>
        <w:t xml:space="preserve"> Мглинского  районного Совета народных депутатов шестого  созыва</w:t>
      </w:r>
      <w:r>
        <w:rPr>
          <w:sz w:val="24"/>
          <w:szCs w:val="24"/>
        </w:rPr>
        <w:t xml:space="preserve"> </w:t>
      </w:r>
      <w:r>
        <w:rPr>
          <w:i/>
          <w:sz w:val="18"/>
          <w:szCs w:val="18"/>
        </w:rPr>
        <w:t xml:space="preserve">   </w:t>
      </w:r>
      <w:r>
        <w:rPr>
          <w:bCs/>
          <w:color w:val="000000"/>
          <w:sz w:val="24"/>
          <w:szCs w:val="24"/>
        </w:rPr>
        <w:t>по единому</w:t>
      </w:r>
      <w:r>
        <w:rPr>
          <w:i/>
          <w:sz w:val="18"/>
          <w:szCs w:val="18"/>
        </w:rPr>
        <w:t xml:space="preserve"> </w:t>
      </w:r>
      <w:r>
        <w:rPr>
          <w:bCs/>
          <w:color w:val="000000"/>
          <w:sz w:val="24"/>
          <w:szCs w:val="24"/>
        </w:rPr>
        <w:t>муниципальному</w:t>
      </w:r>
      <w:r>
        <w:rPr>
          <w:i/>
          <w:sz w:val="18"/>
          <w:szCs w:val="18"/>
        </w:rPr>
        <w:t xml:space="preserve">               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бирательному округу, выдвинутого избирательным объединением</w:t>
      </w:r>
      <w:r>
        <w:rPr>
          <w:b/>
          <w:sz w:val="24"/>
          <w:szCs w:val="24"/>
        </w:rPr>
        <w:t xml:space="preserve"> Мглинское местное отделение Всероссийской политической  партии «ЕДИНАЯ РОССИЯ»</w:t>
      </w:r>
      <w:r>
        <w:rPr>
          <w:bCs/>
          <w:color w:val="000000"/>
          <w:sz w:val="24"/>
          <w:szCs w:val="24"/>
        </w:rPr>
        <w:t xml:space="preserve">, заверенного в количестве 22 (двадцать два) человек решением территориальной избирательной комиссии Мглинского  района  от 11 июля  2019 года №53/213-4,  и документы, представленные для регистрации единого списка кандидатов по единому муниципальному избирательному округу, соответствуют требованиям статей 17, 18, 20, 20.1, 22, 24  </w:t>
      </w:r>
      <w:r>
        <w:rPr>
          <w:sz w:val="24"/>
          <w:szCs w:val="24"/>
        </w:rPr>
        <w:t xml:space="preserve">Закона Брянской области от 26.06.2008 N 54-З «О выборах депутатов представительных органов муниципальных образований в Брянской области».  </w:t>
      </w:r>
    </w:p>
    <w:p>
      <w:pPr>
        <w:pStyle w:val="21"/>
        <w:ind w:hanging="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статьи 25 Закона Брянской области от 26.06.2008 N 54-З «О выборах депутатов представительных органов муниципальных образований в Брянской области» Территориальная избирательная комиссия Мглин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17 апреля 2009 года  № 675/82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4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21"/>
        <w:jc w:val="center"/>
        <w:rPr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b/>
          <w:bCs/>
          <w:color w:val="000000"/>
          <w:spacing w:val="-4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"/>
        </w:numPr>
        <w:shd w:fill="FFFFFF" w:val="clear"/>
        <w:ind w:left="0" w:firstLine="709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регистрировать единый список кандидатов в депутаты </w:t>
      </w:r>
      <w:r>
        <w:rPr>
          <w:b/>
          <w:sz w:val="24"/>
          <w:szCs w:val="24"/>
        </w:rPr>
        <w:t xml:space="preserve"> Мглинского районного Совета народных депутатов шестого  созыва</w:t>
      </w:r>
      <w:r>
        <w:rPr>
          <w:i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о единому муниципальному</w:t>
      </w:r>
      <w:r>
        <w:rPr>
          <w:i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</w:rPr>
        <w:t xml:space="preserve">избирательному округу, выдвинутый избирательным объединением  </w:t>
      </w:r>
      <w:r>
        <w:rPr>
          <w:b/>
          <w:sz w:val="24"/>
          <w:szCs w:val="24"/>
        </w:rPr>
        <w:t>Мглинское местное отделение Всероссийской политической  партии   «ЕДИНАЯ РОССИЯ»</w:t>
      </w:r>
      <w:r>
        <w:rPr>
          <w:bCs/>
          <w:color w:val="000000"/>
          <w:sz w:val="24"/>
          <w:szCs w:val="24"/>
        </w:rPr>
        <w:t>, в количестве 22 ( двадцати двух ) человек  25 июля 2019 года в 16 часов 10 минут. (Приложение1).</w:t>
      </w:r>
    </w:p>
    <w:p>
      <w:pPr>
        <w:pStyle w:val="ListParagraph"/>
        <w:shd w:fill="FFFFFF" w:val="clear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rPr>
          <w:bCs/>
          <w:spacing w:val="-4"/>
          <w:sz w:val="24"/>
          <w:szCs w:val="24"/>
          <w:lang w:eastAsia="ru-RU"/>
        </w:rPr>
      </w:pPr>
      <w:r>
        <w:rPr>
          <w:bCs/>
          <w:spacing w:val="-4"/>
          <w:sz w:val="24"/>
          <w:szCs w:val="24"/>
          <w:lang w:eastAsia="ru-RU"/>
        </w:rPr>
        <w:t xml:space="preserve">Выдать в течение одних суток настоящее решение уполномоченному представителю избирательного объедин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rPr>
          <w:bCs/>
          <w:spacing w:val="-4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Выдать кандидатам, зарегистрированным в составе единого списка кандидатов, удостоверения установленного образ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rPr>
          <w:bCs/>
          <w:spacing w:val="-4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 xml:space="preserve">Опубликовать настоящее решение  в газете « Мглинские вести». </w:t>
      </w:r>
    </w:p>
    <w:p>
      <w:pPr>
        <w:pStyle w:val="Normal"/>
        <w:shd w:fill="FFFFFF" w:val="clear"/>
        <w:ind w:firstLine="691"/>
        <w:rPr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    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___________________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i/>
                <w:sz w:val="24"/>
                <w:szCs w:val="24"/>
                <w:lang w:eastAsia="ru-RU"/>
              </w:rPr>
              <w:t>(наименование комиссии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i/>
                <w:sz w:val="24"/>
                <w:szCs w:val="24"/>
                <w:lang w:eastAsia="ru-RU"/>
              </w:rPr>
              <w:t>(наименование комиссии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Cs w:val="28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территориальной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Мглинского района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5 июля 2019 г. № 58/250-4</w:t>
      </w:r>
    </w:p>
    <w:p>
      <w:pPr>
        <w:pStyle w:val="Normal"/>
        <w:spacing w:lineRule="auto" w:line="360"/>
        <w:ind w:right="4677" w:hanging="0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кандидатов в депутаты Мглинского районного Совета народных депутатов шестого созыва, выдвинутых избирательным объединение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глинское местное отделение Всероссийской политической партии "ЕДИНАЯ РОССИЯ"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единому муниципальному избирательному округ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1. ВОЛИКОВА НАТАЛЬЯ ВАСИЛЬЕВНА, дата рождения –  1973 года, место рождения – Брянская область, г. Мглин, адрес места жительства – Брянская область, г. Мглин, образование - высшее, основное место работы или службы, занимаемая должность/ род занятий – Мглинский районный Совет народных депутатов, глава Мглинского района, Депутат Мглинского районного Совета народных депутатов пятого созыва,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 xml:space="preserve">2. ПОДОЛЯКО НИКОЛАЙ НИКОЛАЕВИЧ, дата рождения –  1971 года, место рождения – Брянская область, Мглинский район, д. Войтовка, адрес места жительства – Брянская область, г, Мглин, образование – высшее, основное место работы или службы, занимаемая должность/род занятий – Акционерное Общество "Брянскавтодор", начальник Суражского дорожного ремонтно–строительного участка, депутат Мглинского районного Совета народных депутатов пятого созыва </w:t>
      </w:r>
      <w:r>
        <w:rPr>
          <w:color w:val="000000"/>
          <w:sz w:val="24"/>
          <w:szCs w:val="24"/>
          <w:shd w:fill="FFFFFF" w:val="clear"/>
        </w:rPr>
        <w:t>на непостоянной основе</w:t>
      </w:r>
      <w:r>
        <w:rPr>
          <w:sz w:val="24"/>
          <w:szCs w:val="24"/>
        </w:rPr>
        <w:t>,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3. ШИПИК МИХАИЛ ПЕТРОВИЧ, дата рождения –  1973 года, место рождения – Брянская область. Мглинский район, д. Велюханы, адрес места жительства – Брянская область. Мглинский район, г. Мглин, образование – высшее, основное место работы или службы, занимаемая должность/род занятий – Государственное бюджетное учреждение Брянской области "Мглинская районная ветеринарная станция по борьбе с болезнями животных", начальник, депутат Мглинского районного Совета народных депутатов пя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</w:t>
      </w:r>
      <w:r>
        <w:rPr>
          <w:sz w:val="24"/>
          <w:szCs w:val="24"/>
        </w:rPr>
        <w:t>, член партии "Всероссийской политической партии "ЕДИНАЯ РОССИЯ"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4. ДЕНИСОВА ВИКТОРИЯ ВЛАДИМИРОВНА, дата рождения 1986 года, место рождения – Брянская область, г. Унеча, адрес места жительства – Брянская область, г. Унеча, образование – высшее, основное место работы или службы, занимаемая должность/род занятий – Государственное бюджетное учреждение, редакция газеты «Мглинские вести, главный редактор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5. ЧЕРНИКОВ ВАСИЛИЙ ПЕТРОВИЧ, дата рождения – 1991 года, место рождения – Брянская область, Мглинский район, п. Водославка, адрес места жительства – Брянская область, Мглинский район, п. Водославка, образование – высшее, основное место работы или службы, занимаемая должность/род занятий – Отдел культуры администрации Мглинского района, директор Муниципального бюджетного учреждения "Мглинская централизованная клубная система", депутат Мглинского районного Совета народных депутатов пя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6. ИЦКОВА ВАЛЕНТИНА ПЕТРОВНА, дата рождения – 1955 года, место рождения – Брянская область, Мглинский район, с. Дивовка, адрес места жительства – Брянская область, Мглинский район, г. Мглин, образование – высшее, основное место работы или службы, занимаемая должность/род занятий – Мглинский филиал государственного бюджетного профессионального образовательного учреждения «Брянский аграрный техникум имени Героя России А.С.Зайцева», преподаватель немецкого языка, депутат Мглинского районного Совета народных депутатов пятого созыва </w:t>
      </w:r>
      <w:r>
        <w:rPr>
          <w:color w:val="000000"/>
          <w:sz w:val="24"/>
          <w:szCs w:val="24"/>
          <w:shd w:fill="FFFFFF" w:val="clear"/>
        </w:rPr>
        <w:t>на непостоянной основ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7. ИГУМНОВ БОРИС ПАРФЕНОВИЧ, дата рождения – 1952 года, место рождения – Чувашская АССР, Шумерлинский район, д. Чувашские Алгаши, адрес места жительства – Брянская область, Мглинский район, г. Мглин, образование – высшее, основное место работы или службы, занимаемая должность/род занятий – пенсионер, Депутат Мглинского районного Совета народных депутатов пя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</w:t>
      </w:r>
      <w:r>
        <w:rPr>
          <w:sz w:val="24"/>
          <w:szCs w:val="24"/>
        </w:rPr>
        <w:t>,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8. ЧЕПИКОВ СЕРГЕЙ НИКОЛАЕВИЧ, дата рождения – 1974 года, место рождения – Брянская область, Мглинский район, п. Беловодка, адрес места жительства – Брянская область, Мглинский район, п. Беловодка, образование – высшее, основное место работы или службы, занимаемая должность/род занятий – Потребительское общество "Мглинское", Председатель Совета, депутат Мглинского районного Совета народных депутатов пя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,</w:t>
      </w:r>
      <w:r>
        <w:rPr>
          <w:sz w:val="24"/>
          <w:szCs w:val="24"/>
        </w:rPr>
        <w:t xml:space="preserve">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9. КЛИМЕНКО ОЛЬГА АЛЕКСАНДРОВНА, дата рождения –  1971 года, место рождения – Брянская область, г. Мглин, адрес места жительства – Брянская область, г. Мглин, образование – высшее, основное место работы или службы, занимаемая должность/род занятий – Муниципальное бюджетное дошкольное образовательное учреждение Мглинский детский сад №1, воспитатель, депутат Мглинского районного Совета народных депутатов пя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,</w:t>
      </w:r>
      <w:r>
        <w:rPr>
          <w:sz w:val="24"/>
          <w:szCs w:val="24"/>
        </w:rPr>
        <w:t xml:space="preserve">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10. БОНДАРЕНКО СВЕТЛАНА ИВАНОВНА, дата рождения –  1967 года, место рождения – Брянская область, Мглинский район, пос. Гриневка, место жительства – Брянская область, г. Унеча, образование – высшее, основное место работы или службы, занимаемая должность/род занятий – Муниципальное бюджетное образовательное учреждение «Соколовская средняя общеобразовательная школа», директор, депутат Мглинского районного Совета народных депутатов пя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,</w:t>
      </w:r>
      <w:r>
        <w:rPr>
          <w:sz w:val="24"/>
          <w:szCs w:val="24"/>
        </w:rPr>
        <w:t xml:space="preserve">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11. ДРОБЯЗКО АНДРЕЙ АРКАДЬЕВИЧ, дата рождения – 1971 года, место рождения – Брянская область, г. Унеча, адрес места жительства – Брянская область, г. Унеча, образование – высшее, основное место работы или службы, занимаемая должность/род занятий – Общество с ограниченной ответственностью "Мглинский крахмал", директор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12. ЗИМИН ОЛЕГ ВИТАЛЬЕВИЧ, дата рождения  1967 года, место рождения – г. Пермь, адрес места жительства - Брянская область, г. Мглин, образование – высшее, основное место работы или службы, занимаемая должность/род занятий – Департамент природных ресурсов и экологии Брянской области, Государственный инспектор в области охраны окружающей среды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13. МАРУХЛЕНКО СЕРГЕЙ МИХАЙЛОВИЧ, дата рождения  1980 года, </w:t>
        <w:tab/>
        <w:t>место рождения - Брянская область, Мглинский район, с. Осколково, адрес места жительства - Брянская область, г. Мглин, образование – высшее, основное место работы или службы, занимаемая должность/род занятий - ГУП «Брянсккоммунэнерго», Клинцовское СП, Мглинский участок, старший мастер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14. . ТУЖИКОВА ЛАРИСА ВАСИЛЬЕВНА, дата рождения –  1960 года, место рождения – Крымская область, Черноморский район, д. Ново-Ивановка, место жительства – Брянская область, Мглинский район, г. Мглин, образование – высшее, основное место работы или службы, занимаемая должность/род занятий – Государственное бюджетное учреждение Брянской области "Комплексный центр социального обслуживания населения Мглинского района", директор, депутат Мглинского районного Совета народных депутатов пя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,</w:t>
      </w:r>
      <w:r>
        <w:rPr>
          <w:sz w:val="24"/>
          <w:szCs w:val="24"/>
        </w:rPr>
        <w:t xml:space="preserve">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15. УШАКОВА ВАЛЕНТИНА ПЕТРОВНА, дата рождения –  1958 года, место рождения – Брянская область, Мглинский район, п. Бушевщина, адрес места жительства – Брянская область, г. Мглин, образование – высшее, основное место работы или службы, занимаемая должность/род занятий – пенсионер, член партии "Всероссийской политической партии "ЕДИНАЯ РОССИЯ"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16. ЩИГАРЦОВА ЕЛЕНА ИВАНОВНА, дата рождения –  1971 года, место рождения – Брянская область, Дубровский район, д. Б. Островня, адрес места жительства - Брянская область, г. Мглин, образование – высшее, основное место работы или службы, занимаемая должность/род занятий – Муниципальное бюджетное общеобразовательное учреждение "Староромановская общеобразовательная школа", директор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17. ЖОГИН МИХАИЛ ПАВЛОВИЧ, дата рождения – 1962 года, место рождения – Брянская область, Мглинский район, д. Хоружовка, адрес места жительства – Брянская область, Мглинский район, п. Борщов образование – высшее, основное место работы или службы, занимаемая должность/род занятий – Муниципальное бюджетное общеобразовательное учреждение "Шумаровская средняя общеобразовательная школа", учитель, депутат Беловодского сельского Совета народных депутатов четвёртого созыва</w:t>
      </w:r>
      <w:r>
        <w:rPr>
          <w:color w:val="000000"/>
          <w:sz w:val="24"/>
          <w:szCs w:val="24"/>
          <w:shd w:fill="FFFFFF" w:val="clear"/>
        </w:rPr>
        <w:t xml:space="preserve"> на непостоянной основе</w:t>
      </w:r>
      <w:r>
        <w:rPr>
          <w:sz w:val="24"/>
          <w:szCs w:val="24"/>
        </w:rPr>
        <w:t>, член партии "Всероссийской политической партии "ЕДИНАЯ РОССИЯ"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18. ГАПИЗОВ КАЗИМАГОМЕД МАГОМЕДОВИЧ, дата рождения –  1959 года, место рождения – Дагестанская АССР, Сергокалинский район, с. Мюрего, адрес места жительства – Брянская область, Мглинский район, г. Мглин, образование – высшее, основное место работы или службы, занимаемая должность/род занятий – Государственное бюджетное учреждение здравоохранения "Мглинская центральная районная больница", врач–офтальмолог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19. ЛЕТЯГО МАКСИМ ВЛАДИМИРОВИЧ, дата рождения –  1991 года, место рождения – Брянская область, Мглинский район, с. Симонтовка, адрес места жительства – Брянская область, Мглинский район, с. Симонтовка, образование – высшее, основное место работы или службы, занимаемая должность/род занятий – Государственное бюджетное учреждение здравоохранения "Мглинская центральная районная больница", врач–терапевт.</w:t>
        <w:tab/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20. ЛЫСИКОВА СВЕТЛАНА ГРИГОРЬЕВНА, дата рождения - 1962 года, место рождения – Ленинградская область, Волосовский район, с. Клопицы, адрес места жительства – Брянская область, г. Мглин, образование – высшее, основное место работы или службы, занимаемая должность/род занятий – Муниципальное бюджетное дошкольное образовательное учреждение Мглинский детский сад №1, заведующая, член партии "Всероссийской политической партии "ЕДИНАЯ РОССИЯ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4"/>
          <w:szCs w:val="24"/>
        </w:rPr>
        <w:t>21. МОНЧЕНКО ЕЛЕНА ВАСИЛЬЕВНА, дата рождения –  1960 года, место рождения – Брянская область, Мглинский район, с. Вельжичи, адрес места жительства – Брянская область, Мглинский район, г. Мглин, образование – высшее, основное место работы или службы, занимаемая должность/род занятий – Муниципальное бюджетное учреждение Мглинский районный краеведческий музей, директор, член партии "Всероссийской политической партии "ЕДИНАЯ РОССИЯ"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22. ЯЧМЕНЕВ ВИТАЛИЙ ПЕТРОВИЧ, дата рождения –  1965 года, место рождения – Брянская область, Мглинский район, д. Николаевка, адрес места жительства – Брянская область, Мглинский район, г. Мглин, образование – среднее профессиональное, основное место работы или службы, занимаемая должность, род занятий – временно не работающ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0:28:00Z</dcterms:created>
  <dc:creator>User</dc:creator>
  <dc:description/>
  <cp:keywords/>
  <dc:language>en-US</dc:language>
  <cp:lastModifiedBy>User</cp:lastModifiedBy>
  <cp:lastPrinted>2019-07-25T13:12:00Z</cp:lastPrinted>
  <dcterms:modified xsi:type="dcterms:W3CDTF">2019-08-12T10:18:00Z</dcterms:modified>
  <cp:revision>11</cp:revision>
  <dc:subject/>
  <dc:title>БРЯНСКАЯ ОБЛАСТЬ</dc:title>
</cp:coreProperties>
</file>