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к постановлению №21   от 13.11.2018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муниципальн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образования «Беловодское сельское поселение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глинского района, Брянской области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за 9 месяцев  2018 года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его финансирования дефицита бюджета  муниципального образования «Беловодское сельское поселение, Мглинского района, Брянской области» за9 месяцев 201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620"/>
        <w:gridCol w:w="1826"/>
        <w:gridCol w:w="1723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8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8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й бюджетной роспис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3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1,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3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1,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1:00Z</dcterms:created>
  <dc:creator>Pre_Installed User</dc:creator>
  <dc:description/>
  <cp:keywords/>
  <dc:language>en-US</dc:language>
  <cp:lastModifiedBy>Бухгалтер</cp:lastModifiedBy>
  <cp:lastPrinted>2018-11-11T14:47:00Z</cp:lastPrinted>
  <dcterms:modified xsi:type="dcterms:W3CDTF">2018-11-11T10:48:00Z</dcterms:modified>
  <cp:revision>10</cp:revision>
  <dc:subject/>
  <dc:title>Приложение</dc:title>
</cp:coreProperties>
</file>