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кол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02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</w:t>
      </w:r>
      <w:r>
        <w:rPr>
          <w:b/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окол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0 «О бюджете Сокол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Соколовского сельского Совета народных депутатов  «О бюджете Соколовского сельского поселения на 2017 год и на плановый период 2018 и 2019 годов»( в редакции решения от 25.01.2017 №3-93; от 31.01.2017  № 3-94)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увеличилась на 135 00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чие межбюджетные трансферты, передаваемые бюджетам сельских поселений  + 135 00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35 00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135 00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59 79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59 790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75 21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75 210,00 рубле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окол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6:26:00Z</dcterms:created>
  <dc:creator>User</dc:creator>
  <dc:description/>
  <cp:keywords/>
  <dc:language>en-US</dc:language>
  <cp:lastModifiedBy>Admin</cp:lastModifiedBy>
  <cp:lastPrinted>2017-02-25T09:36:00Z</cp:lastPrinted>
  <dcterms:modified xsi:type="dcterms:W3CDTF">2017-02-25T06:40:00Z</dcterms:modified>
  <cp:revision>5</cp:revision>
  <dc:subject/>
  <dc:title>ГКУ Брянской области</dc:title>
</cp:coreProperties>
</file>