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206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ллегии Контрольно-счетной палаты Мглинского  района </w:t>
      </w:r>
    </w:p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>2014г. № 7-рк</w:t>
      </w:r>
    </w:p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>
          <w:b/>
          <w:sz w:val="28"/>
          <w:szCs w:val="28"/>
        </w:rPr>
        <w:t>КОНТРОЛЬНО - СЧЕТНОЙ ПАЛАТЫ МГЛИНСКОГО РАЙОНА НА  2015 ГОД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814"/>
        <w:gridCol w:w="2266"/>
        <w:gridCol w:w="2124"/>
        <w:gridCol w:w="4112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 мероприят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мероприятия в план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ые  и экспертно-аналитические мероприятия</w:t>
            </w:r>
          </w:p>
        </w:tc>
      </w:tr>
      <w:tr>
        <w:trPr/>
        <w:tc>
          <w:tcPr>
            <w:tcW w:w="1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ормирования и исполнения бюджета Мглин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юджета городского и сельских поселений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 формирования  проекта бюджета Мглинского муниципального района, бюджета городского и сельских поселений Мглинского района на 2016 год и на период до 2018 года (предварительный контроль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u w:val="single"/>
              </w:rPr>
            </w:pPr>
            <w:r>
              <w:rPr/>
              <w:t>1.1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глинского муниципального района на 2016 год и на плановый период 2017 и 2018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глинского городского поселения и 12 сельских поселений на 2016 год и на плановый период 2017 и 2018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 исполнения бюджета Мглинского муниципального района, бюджета городского и сельских поселений Мглинского района на 2015 год (оперативный контроль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е «О бюджете Мглинского муниципальн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е «О бюджете Мглинского городского поселения и 12 сельских поселений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муниципального района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5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 городского поселения и 12 сельских поселений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5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муниципального района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5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городского поселения и 12 сельских поселений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5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глинского муниципального района  за 9 месяцев 2015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глинского городского поселения и 12 сельских поселений  за 9 месяцев 2015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>Контроль исполнения бюджета  Мглинского муниципального района, бюджета городского и сельского поселений Мглинского района за 2014 год (последующий контроль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глинского муниципального района за 2014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за 2014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лавным распорядителям бюджетных средств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Мглинского городского поселения и 12 сельских поселений за 2014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Мониторинг исполнения Указа Президента Российской Федерации от 7 мая 2012 г. № 597 «О мероприятиях по реализации государственной социальной политики»  с подготовкой отчета за 2014 год ( параллельное с Контрольно-счетной палатой Брянской области)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 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 работы Контрольно-счетной палаты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янской области на 2014 год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>Контроль, осуществляемый по направлениям деятельности Контрольно-счетной палаты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целевого и  эффективного использования бюджетных средств, учета имущества и оказания платных услуг в  муниципальном бюджетном учреждении «Мглинский физкультурно-оздоровительный комплекс « Мечта»  за 201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полугод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о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ой района, председателем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Мглинского районного Совета народных депутат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го - экономической деятельности Мглинского муниципального унитарного предприятия жилищно-коммунального хозяйства  за 201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полугод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 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о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администрации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, эффективности использования  средств полученных от оказания платных услуг за 2014 год в муниципальном бюджетном учреждении «Мглинская межпоселенческая централизованная  библиотечная систем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о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лавой района, председателем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линского районного Совета народных депутат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, эффективности использования  средств полученных от оказания платных услуг за 2014 год в муниципальном бюджетном учреждении «Мглинская межпоселенческая централизованная  клубная систем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о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ой района, председателем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ного Совета народных депутат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ка, эффективности использования  средств полученных от оказания платных услуг за 2014 год в муниципальном бюджетном учреждении «Мглинская детская музыкальная школ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о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ой района, председателем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Мглинского районного Совета  народных депутат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Внешняя проверка годового  отчета об исполнении МБОУ «Осколковская средняя общеобразовательная школа» плана финансово – хозяйственной деятельности за 201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и по поручению Мглинского районного Совета народных депутатов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ки по поручению Прокурора Мглинского район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>Организационные, информационные и иные мероприятия  деятельности Контрольно-счетной палаты 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е обеспечение деятельности Контрольно-счетной палаты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 Коллегии Контрольно-счетной палаты Мглинского района, контроль принятых на заседании реш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раза в кварта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Мглинскому районному Совету народных депутатов информации о результатах проведенных проверок и вытекающих из них выводов, рекомендаций и предлож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ринятых мер по исполнению представлений Контрольно-счетной палаты Мглинского муниципальн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ламентом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одового плана работы Контрольно-счетной палаты Мглинского района на 201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нференций, семинаров и совещаний, проводимых Контрольно-счетной палатой Брянской области и Ассоциацией контрольно-счетных органов Брянской обла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глашением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отрудничеств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еданий постоянных комитетов и заседаний Мглинского районного Совета народных депутатов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иссий, коллегий, совещаний, проводимых органами государственной власти и правоохранительными орган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тчета о  работе Контрольно-счетной палаты Мглинского района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заключений или письменных ответов на запросы Главы Мглинского муниципального района, Мглинского районного Совета народных депутатов и его постоянных комитетов по вопросам, входящих в компетенцию Контрольно-счетной па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ом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9.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о результатах деятельности Контрольно-счетной палаты Мглинского района для размещения на Интернет сайте администрации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8"/>
          <w:szCs w:val="28"/>
        </w:rPr>
        <w:t>Мглинского района                                                                                                                        Т.Н.Фенькова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07:00Z</dcterms:created>
  <dc:creator>Пользователь</dc:creator>
  <dc:description/>
  <cp:keywords/>
  <dc:language>en-US</dc:language>
  <cp:lastModifiedBy>Admin</cp:lastModifiedBy>
  <cp:lastPrinted>2013-12-31T09:33:00Z</cp:lastPrinted>
  <dcterms:modified xsi:type="dcterms:W3CDTF">2015-02-09T08:10:00Z</dcterms:modified>
  <cp:revision>4</cp:revision>
  <dc:subject/>
  <dc:title>ПЛАН РАБОТЫ</dc:title>
</cp:coreProperties>
</file>