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464203161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737779322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92635290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86857100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