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45774027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60854218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3765627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48439094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