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396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ВОДСКОЕ  СЕЛЬСКОЕ  ПОСЕЛЕНИЕ</w:t>
      </w:r>
    </w:p>
    <w:p>
      <w:pPr>
        <w:pStyle w:val="Normal"/>
        <w:jc w:val="center"/>
        <w:rPr>
          <w:rStyle w:val="Emphasis"/>
        </w:rPr>
      </w:pPr>
      <w:r>
        <w:rPr>
          <w:sz w:val="28"/>
          <w:szCs w:val="28"/>
        </w:rPr>
        <w:t>БЕЛОВОДСКАЯ  СЕЛЬСКАЯ  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7»_декабря 2017 г. №  44                                                              </w:t>
      </w:r>
    </w:p>
    <w:p>
      <w:pPr>
        <w:pStyle w:val="ConsNonformat"/>
        <w:widowControl/>
        <w:tabs>
          <w:tab w:val="clear" w:pos="720"/>
          <w:tab w:val="left" w:pos="180" w:leader="none"/>
          <w:tab w:val="right" w:pos="5668" w:leader="none"/>
        </w:tabs>
        <w:ind w:right="396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.Беловодка</w:t>
      </w:r>
    </w:p>
    <w:p>
      <w:pPr>
        <w:pStyle w:val="ConsNonformat"/>
        <w:widowControl/>
        <w:tabs>
          <w:tab w:val="clear" w:pos="720"/>
          <w:tab w:val="left" w:pos="180" w:leader="none"/>
          <w:tab w:val="right" w:pos="5668" w:leader="none"/>
        </w:tabs>
        <w:ind w:right="396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tabs>
          <w:tab w:val="clear" w:pos="720"/>
          <w:tab w:val="left" w:pos="180" w:leader="none"/>
          <w:tab w:val="right" w:pos="5668" w:leader="none"/>
        </w:tabs>
        <w:ind w:right="3969" w:hanging="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ab/>
        <w:t xml:space="preserve">                              </w:t>
      </w:r>
    </w:p>
    <w:p>
      <w:pPr>
        <w:pStyle w:val="ConsNonformat"/>
        <w:widowControl/>
        <w:ind w:right="495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Порядка завершения операций по исполнению бюджета  сельского поселения в текущем финансовом году и обеспечения получателей бюджетных средств наличными деньгами, необходимыми для осуществления их деятельности в нерабочие праздничные дни</w:t>
      </w:r>
    </w:p>
    <w:p>
      <w:pPr>
        <w:pStyle w:val="ConsNonformat"/>
        <w:widowControl/>
        <w:ind w:right="2835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jc w:val="left"/>
        <w:rPr/>
      </w:pPr>
      <w:r>
        <w:rPr/>
        <w:t>В  целях  реализации   статьи  242   Бюджетного  кодекса   Российской Федерации п р и к а з ы в а ю:</w:t>
      </w:r>
    </w:p>
    <w:p>
      <w:pPr>
        <w:pStyle w:val="TextBodyInden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Утвердить прилагаемый Порядок завершения операций по исполнению  бюджета  сельского поселения в текущем финансовом году и обеспече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sz w:val="28"/>
        </w:rPr>
        <w:t>получателей  бюджетных средств наличными   деньгами, необходимыми дл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sz w:val="28"/>
        </w:rPr>
        <w:t>осуществления их деятельности в   нерабочие праздничные дни в Российской Федерации в январе очередного финансового года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2.Контроль за исполнением  постановления  возложить на  специалиста 1 категории-бухгалтера Ломко Татьяну Анатольевну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Беловодской сельской администрации                          Макаренко С.И.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остановлением Беловодской</w:t>
      </w:r>
    </w:p>
    <w:p>
      <w:pPr>
        <w:pStyle w:val="Normal"/>
        <w:tabs>
          <w:tab w:val="clear" w:pos="720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ельской администрации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 27 декабря2017г № 44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РЯДОК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ВЕРШЕНИЯ ОПЕРАЦИЙ ПО ИСПОЛНЕНИЮ  БЮДЖЕТА  СЕЛЬСКОГО ПОСЕЛЕНИЯ В ТЕКУЩЕМ ФИНАНСОВОМ ГОДУ И ОБЕСПЕЧЕНИЕ ПОЛУЧАТЕЛЕЙ БЮДЖЕТНЫХ СРЕДСТВ ПРИ ЗАВЕРШЕНИИ ТЕКУЩЕГО ФИНАНСОВОГО ГОДА НАЛИЧНЫМИ ДЕНЬГАМИ, НЕОБХОДИМЫМИ ДЛЯ ОСУЩЕСТВЛЕНИ ИХ ДЕЯТЕЛЬНОСТИ В НЕРАБОЧИЕ ПРАЗДНИЧНЫЕ ДНИ В РОССИЙСКОЙ ФЕДЕРАЦИИ В ЯНВАРЕ ОЧЕРЕДНОГО ФИНАНСОВОГО ГОД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 соответствии со статьей 242 Бюджетного кодекса Российской Федерации исполнение  бюджета сельского поселения завершается в части кассовых операций по расходам  бюджета сельского поселения и источникам финансирования дефицита бюджета сельского поселения  - 29 декабря текущего финансового года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Главным распорядителям (распорядителям) средств бюджета сельского поселения: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еобходимости перераспределения ассигнований, предусмотренных сводной бюджетной росписью на текущий год, представить не позднее 25 декабря текущего финансового года, за исключением случаев, связанных с распределением средств резервного фонда и иным образом зарезервированных средств, получением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законом о бюджете, внесением изменений в закон о бюджете на текущий финансовый год и на плановый период;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ить перечисление межбюджетных трансфертов в бюджет муниципального  района до последнего рабочего дня текущего финансового года включительно;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В целях завершения операций по расходам и источникам финансирования дефицита бюджета сельского поселения управление Федерального казначейства по Брянской области  (далее УФК по Брянской области) принимает до последнего рабочего дня текущего финансового года: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Беловодской сельской администрации - расчетные документы для осуществления кассовых выплат с лицевого счета бюджета, расходные расписания для доведения до главных распорядителей (распорядителей) средств бюджета сельского поселения  предельных объемов финансирования за счет субсидий, субвенций и иных межбюджетных трансфертов, имеющих целевое назначение, операции с которыми в соответствии с законодательством Российской Федерации осуществляются на лицевых счетах, открытых в органах Федерального казначейства (далее целевые федеральные и областные средства); 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главных распорядителей средств  бюджета сельского поселения расходные расписания для доведения до подведомственных бюджетополучателей предельных объемов финансирования за счет целевых федеральных и областных средств;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получателей средств бюджета сельского поселения- платежные документы и расчетные документы для осуществления кассовых выплат за счет целевых федеральных и областных средств; 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Получатели средств бюджета сельского поселения (администраторы источников финансирования дефицита бюджета) обеспечивают представление в УФК по Брянской области (при осуществлении кассовых выплат за счет целевых федеральных и  областных средств) платежных и иных документов, необходимых для подтверждения в установленном порядке принятых ими денежных обязательств, и последующего осуществления кассовых выплат до последнего рабочего дня текущего финансового года, а для осуществления операций по выплатам за счет наличных денег до  17,00 часов   29 .12.2017г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УФК по Брянской области осуществляет в установленном порядке кассовые выплаты из  бюджета сельского поселения на основании расчетных документов и платежных документов, указанных в пунктах 3, 4 настоящего Порядка, до последнего рабочего дня текущего финансового года включительно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. УФК по Брянской области в последний рабочий день текущего финансового года при наличии неиспользованных остатков средств на  соответствующих счетах №40116 перечисляет их платежными поручениями на счет № 40204.</w:t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По состоянию на 1 января очередного финансового года остаток средств на  соответствующих счетах №40116 не допускается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осле завершения операций по принятым денежным обязательствам завершившегося года остаток средств на едином счете бюджета подлежит учету в качестве остатка на начало следующего года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Остатки  предельных объемов финансирования для кассовых выплат из бюджета сельского поселения текущего финансового года, отраженные на лицевых счетах  открытых в УФК по Брянской области  главным распорядителям и получателям средств бюджета сельского поселения (главным администраторам источников финансирования дефицита бюджета сельского поселения), не подлежат учету на указанных лицевых счетах в качестве остатков на начало очередного финансового года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Остатки средств бюджета сельского поселения завершенного финансового года, поступившие на счет № 40204, в очередном финансовом году подлежат перечислению в доход бюджета сельского поселения в порядке, установленном для возврата дебиторской задолженности прошлых лет получателей средств бюджета сельского поселения.</w:t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если средства бюджета сельского поселения завершенного финансового года, направленные на осуществление социальных выплат в соответствии с законодательством Российской Федерации, возвращены в очередном финансовом году подразделениями Банка России или кредитными организациями на счет №40204 по причине неверного указания в платежных поручениях реквизитов получателя платежа, получатели средств бюджета сельского поселения вправе представить в УФК по Брянской области ( при осуществлении кассовых выплат за счет целевых федеральных и  областных средств) платежные документы для перечисления указанных средств по уточненным реквизитам. 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57:00Z</dcterms:created>
  <dc:creator>Аксёненко Артур</dc:creator>
  <dc:description/>
  <cp:keywords/>
  <dc:language>en-US</dc:language>
  <cp:lastModifiedBy>Бухгалтер</cp:lastModifiedBy>
  <cp:lastPrinted>2017-12-28T09:27:00Z</cp:lastPrinted>
  <dcterms:modified xsi:type="dcterms:W3CDTF">2017-12-28T05:29:00Z</dcterms:modified>
  <cp:revision>26</cp:revision>
  <dc:subject/>
  <dc:title>Приказ</dc:title>
</cp:coreProperties>
</file>