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37"/>
        <w:ind w:left="571" w:right="442" w:firstLine="2688"/>
        <w:rPr/>
      </w:pPr>
      <w:r>
        <w:rPr>
          <w:sz w:val="24"/>
          <w:szCs w:val="24"/>
        </w:rPr>
        <w:t xml:space="preserve">ПРОТОКОЛ № </w:t>
      </w:r>
      <w:r>
        <w:rPr>
          <w:color w:val="000000"/>
          <w:sz w:val="24"/>
          <w:szCs w:val="24"/>
        </w:rPr>
        <w:t>01/3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437"/>
        <w:ind w:left="571" w:right="442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роведения открытого аукциона по извещению № 100417</w:t>
      </w:r>
      <w:r>
        <w:rPr>
          <w:b/>
          <w:bCs/>
          <w:color w:val="000000"/>
          <w:spacing w:val="-1"/>
          <w:sz w:val="24"/>
          <w:szCs w:val="24"/>
        </w:rPr>
        <w:t>/1751778/01</w:t>
      </w:r>
    </w:p>
    <w:p>
      <w:pPr>
        <w:pStyle w:val="Normal"/>
        <w:shd w:fill="FFFFFF" w:val="clear"/>
        <w:spacing w:lineRule="exact" w:line="437"/>
        <w:ind w:left="571" w:right="442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437"/>
        <w:ind w:left="571" w:right="442" w:hanging="0"/>
        <w:rPr>
          <w:b/>
          <w:b/>
          <w:bCs/>
          <w:spacing w:val="-1"/>
          <w:sz w:val="24"/>
          <w:szCs w:val="24"/>
        </w:rPr>
      </w:pPr>
      <w:r>
        <w:rPr>
          <w:spacing w:val="-2"/>
          <w:sz w:val="24"/>
          <w:szCs w:val="24"/>
        </w:rPr>
        <w:t xml:space="preserve">243220, Брянская обл., г.Мглин, пл.Советская, д.6            15.05.2017 г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8" w:leader="none"/>
        </w:tabs>
        <w:spacing w:lineRule="exact" w:line="269" w:before="274" w:after="0"/>
        <w:ind w:left="43" w:right="24" w:hanging="0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 xml:space="preserve">Аукционная комиссия  администрации </w:t>
      </w:r>
      <w:r>
        <w:rPr>
          <w:spacing w:val="-1"/>
          <w:sz w:val="24"/>
          <w:szCs w:val="24"/>
        </w:rPr>
        <w:t xml:space="preserve">Мглинского района провела процедуру  открытого аукциона в 12:00 часов  15.05.2017 года по адресу: </w:t>
      </w:r>
      <w:r>
        <w:rPr>
          <w:sz w:val="24"/>
          <w:szCs w:val="24"/>
        </w:rPr>
        <w:t>243220, Брянская обл., г.Мглин, пл.Советская, д.6 по адресу Организатора аукциона:  Комитет по управлению муниципальным имуществом Мглинского района, 243220, Брянская обл., г.Мглин, пл.Советская, д.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8" w:leader="none"/>
        </w:tabs>
        <w:spacing w:lineRule="exact" w:line="269" w:before="274" w:after="0"/>
        <w:ind w:left="43" w:right="24" w:hanging="0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>Проведение аукциона проводилось комиссией, в следующем составе: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едседатель комиссии : Казеко  Александр Николаевич</w:t>
      </w:r>
    </w:p>
    <w:p>
      <w:pPr>
        <w:pStyle w:val="Normal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аместитель председателя комиссии:</w:t>
      </w:r>
      <w:r>
        <w:rPr>
          <w:spacing w:val="-2"/>
          <w:sz w:val="24"/>
          <w:szCs w:val="24"/>
        </w:rPr>
        <w:t xml:space="preserve"> Горбова Галина Анатольевна</w:t>
      </w:r>
    </w:p>
    <w:p>
      <w:pPr>
        <w:pStyle w:val="Normal"/>
        <w:shd w:fill="FFFFFF" w:val="clear"/>
        <w:ind w:left="168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екретарь:- Коленченко Тамара Александровна</w:t>
      </w:r>
    </w:p>
    <w:p>
      <w:pPr>
        <w:pStyle w:val="Normal"/>
        <w:shd w:fill="FFFFFF" w:val="clear"/>
        <w:ind w:left="16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Члены комиссии:</w:t>
      </w:r>
    </w:p>
    <w:p>
      <w:pPr>
        <w:pStyle w:val="Normal"/>
        <w:shd w:fill="FFFFFF" w:val="clear"/>
        <w:ind w:left="16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ерешивко Юрий Васил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акаров Григорий Никола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>Всего на заседании присутствовало 5 членов  комиссии, что составило   71,5</w:t>
      </w:r>
      <w:r>
        <w:rPr>
          <w:color w:val="000000"/>
          <w:sz w:val="24"/>
          <w:szCs w:val="24"/>
        </w:rPr>
        <w:t xml:space="preserve"> % от общего количества членов комиссии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51" w:leader="none"/>
        </w:tabs>
        <w:spacing w:lineRule="exact" w:line="278" w:before="154" w:after="0"/>
        <w:ind w:left="53" w:right="1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звещение о проведении настоящего аукциона было размеще</w:t>
      </w:r>
      <w:r>
        <w:rPr>
          <w:sz w:val="24"/>
          <w:szCs w:val="24"/>
        </w:rPr>
        <w:t>но на</w:t>
        <w:br/>
        <w:t xml:space="preserve">официальном сайте торгов </w:t>
      </w:r>
      <w:hyperlink r:id="rId2">
        <w:r>
          <w:rPr>
            <w:rStyle w:val="InternetLink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sz w:val="24"/>
            <w:szCs w:val="24"/>
            <w:u w:val="single"/>
          </w:rPr>
          <w:t>://</w:t>
        </w:r>
        <w:r>
          <w:rPr>
            <w:rStyle w:val="InternetLink"/>
            <w:sz w:val="24"/>
            <w:szCs w:val="24"/>
            <w:u w:val="single"/>
            <w:lang w:val="en-US"/>
          </w:rPr>
          <w:t>torgi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sz w:val="24"/>
            <w:szCs w:val="24"/>
            <w:u w:val="single"/>
          </w:rPr>
          <w:t>/</w:t>
        </w:r>
      </w:hyperlink>
      <w:r>
        <w:rPr>
          <w:sz w:val="24"/>
          <w:szCs w:val="24"/>
        </w:rPr>
        <w:t xml:space="preserve"> 10.04.2017.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exact" w:line="278" w:before="154" w:after="0"/>
        <w:ind w:left="53" w:right="1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лоту № 5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exact" w:line="278" w:before="154" w:after="0"/>
        <w:ind w:left="53" w:right="1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Объект:   здание  Общая площадь-108,3 кв.м. Адрес: Брянская область, г.Мглин, ул. Свердлова, д.11., кадастровый № 32:16:0371603:142, начальная рыночная цена - 198200 рублей, шаг аукциона- 9910рублей,  задаток- 39640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вовали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817"/>
        <w:gridCol w:w="3132"/>
        <w:gridCol w:w="1031"/>
        <w:gridCol w:w="1501"/>
        <w:gridCol w:w="1493"/>
      </w:tblGrid>
      <w:tr>
        <w:trPr>
          <w:trHeight w:val="5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№ заявки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ая цен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ная цен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лик Виктор Петрович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810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лик Надежда Григорьевн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200</w:t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Решение комиссии: заключить договор  купли- продажи на здание     Общая площадь-108,3 кв.м. Адрес: Брянская область, г.Мглин, ул. Свердлова, д.11., кадастровый № 32:16:0371603:142 с  Модлик Виктором Петровичем по цене  208100 рублей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exact" w:line="278" w:before="154" w:after="0"/>
        <w:ind w:left="53" w:right="1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лоту № 6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exact" w:line="278" w:before="154" w:after="0"/>
        <w:ind w:left="53" w:right="1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Объект:   сарай  Общая площадь-135,4 кв.м. Адрес: Брянская область, г.Мглин, ул. Свердлова, д.11., кадастровый № 32:16:0371603:144, начальная рыночная цена - 61600 рублей, шаг аукциона- 3080рублей,  задаток- 12320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вовали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817"/>
        <w:gridCol w:w="3132"/>
        <w:gridCol w:w="1031"/>
        <w:gridCol w:w="1501"/>
        <w:gridCol w:w="1493"/>
      </w:tblGrid>
      <w:tr>
        <w:trPr>
          <w:trHeight w:val="5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№ заявки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ая цен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ная цен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лик Виктор Петрович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60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лик Надежда Григорьевн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Решение комиссии: заключить договор  купли- продажи на сарай  Общая площадь-135,4 кв.м. Адрес: Брянская область, г.Мглин, ул. Свердлова, д.11., кадастровый № 32:16:0371603:144 с  Модлик Виктором Петровичем по цене 61600 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                                                         А.Н.Казеко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меститель председателя комиссии                                    Г.А.Горбова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кретарь комиссии                                                               Т.А.Коленч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Ю.В.Перешив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Г.Н.Мака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07" w:gutter="0" w:header="0" w:top="679" w:footer="0" w:bottom="3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9:19:00Z</dcterms:created>
  <dc:creator>Admin</dc:creator>
  <dc:description/>
  <cp:keywords/>
  <dc:language>en-US</dc:language>
  <cp:lastModifiedBy>Admin</cp:lastModifiedBy>
  <cp:lastPrinted>2017-05-15T12:27:00Z</cp:lastPrinted>
  <dcterms:modified xsi:type="dcterms:W3CDTF">2017-05-15T09:28:00Z</dcterms:modified>
  <cp:revision>1</cp:revision>
  <dc:subject/>
  <dc:title>ПРОТОКОЛ № 01/3 </dc:title>
</cp:coreProperties>
</file>