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02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ведения открытого аукциона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0303</w:t>
      </w:r>
      <w:r>
        <w:rPr>
          <w:b/>
          <w:bCs/>
          <w:color w:val="000000"/>
          <w:spacing w:val="-1"/>
          <w:sz w:val="24"/>
          <w:szCs w:val="24"/>
        </w:rPr>
        <w:t>17/1751778/01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03.04.2017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03.04.2017 года  в 11-00 провела  аукцион  по продаже права годовой арендной платы за земельные участки по адресу: </w:t>
      </w:r>
      <w:r>
        <w:rPr>
          <w:sz w:val="24"/>
          <w:szCs w:val="24"/>
        </w:rPr>
        <w:t>243220, Брянская обл., г.Мглин, пл.Советская, д.6 по адресу Организатора аукциона:  Комитет по управлению муниципальным имуществом Мглинского района, 243220, Брянская обл., г.Мглин, пл.Советская, д.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кретарь:- Коленченко Тамара Александровна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ерешивко Юрий Васил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Грибахо Сергей Иван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 7 членов  комиссии, что составило   100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03.03.2017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лоту № 12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Ориентир д. Новая Дуброва. Участок находится в 350 м от ориентира по направлению на юг. Почтовый адрес ориентира: Брянская обл., Мглинский р-н, колхоз «Дуброва»</w:t>
      </w:r>
      <w:r>
        <w:rPr>
          <w:sz w:val="16"/>
          <w:szCs w:val="16"/>
        </w:rPr>
        <w:t xml:space="preserve"> , </w:t>
      </w:r>
      <w:r>
        <w:rPr/>
        <w:t xml:space="preserve"> 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>- площадь: 708900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10401:11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ельскохозяйственного использования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35440 (тридцать пять тысяч четыреста сорок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го размера годовой арендной платы – 1063 ( одна тысяча шестьдесят три) рубля 20 коп 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7720 ( семнадцать  тысяч семьсот двадцать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3 года</w:t>
      </w:r>
    </w:p>
    <w:p>
      <w:pPr>
        <w:pStyle w:val="Normal"/>
        <w:spacing w:lineRule="auto" w:line="276"/>
        <w:jc w:val="both"/>
        <w:rPr/>
      </w:pPr>
      <w:r>
        <w:rPr/>
        <w:t xml:space="preserve">участвовали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17"/>
        <w:gridCol w:w="3132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Брянская мясная компа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3336,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ликов Сергей Алексееви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Богомаз О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369,6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Кравцова Т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2273,6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>Решение комиссии: заключить договор  аренды на земельный участок по предложенной ООО Брянская Мясная компания  окончательной цене  353336,80 рублей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  <w:t>по лоту № 1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>Адрес: Брянская область, Мглинский район, МО «Соколовское сельское поселение» на север от д. Конопаковка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площадь: </w:t>
      </w:r>
      <w:r>
        <w:rPr>
          <w:rStyle w:val="StrongEmphasis"/>
          <w:rFonts w:eastAsia="Arial Unicode MS"/>
          <w:color w:val="333333"/>
          <w:shd w:fill="FFFFFF" w:val="clear"/>
        </w:rPr>
        <w:t>1337272</w:t>
      </w:r>
      <w:r>
        <w:rPr/>
        <w:t xml:space="preserve">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50301:47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</w:t>
      </w:r>
      <w:r>
        <w:rPr/>
        <w:t xml:space="preserve">-разрешенный вид использования:- для сельскохозяйственного использования; 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чальная цена годовой арендной платы за земельный участок – 116740</w:t>
      </w:r>
      <w:r>
        <w:rPr>
          <w:color w:val="FF0000"/>
        </w:rPr>
        <w:t xml:space="preserve"> </w:t>
      </w:r>
      <w:r>
        <w:rPr/>
        <w:t>(сто шестнадцать тысяч семьсот сорок ) рублей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шаг аукциона – 3% от начального размера годовой арендной платы – 3502( три тысячи пятьсот два) рублей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58370 (пятьдесят восемь тысяч триста семьдесят)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spacing w:lineRule="auto" w:line="276"/>
        <w:jc w:val="both"/>
        <w:rPr/>
      </w:pPr>
      <w:r>
        <w:rPr/>
        <w:t xml:space="preserve">участвовали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817"/>
        <w:gridCol w:w="3132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Брянская мясная компа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702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шликов Сергей Алексеевич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764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Богомаз О.А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9350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Х Кравцова Т.Н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3518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: заключить договор  аренды на земельный участок по предложенной ООО Брянская Мясная компания  окончательной цене  607020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А.Н.Казе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                            Г.А.Горбо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.И.Грибах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Ю.В.Перешив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итель ООО Брянская мясная компания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доверенности                                                                     Коптелов Р. М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02:00Z</dcterms:created>
  <dc:creator>Admin</dc:creator>
  <dc:description/>
  <cp:keywords/>
  <dc:language>en-US</dc:language>
  <cp:lastModifiedBy>Admin</cp:lastModifiedBy>
  <cp:lastPrinted>2017-04-03T12:26:00Z</cp:lastPrinted>
  <dcterms:modified xsi:type="dcterms:W3CDTF">2017-04-03T09:28:00Z</dcterms:modified>
  <cp:revision>1</cp:revision>
  <dc:subject/>
  <dc:title>ПРОТОКОЛ № 01/02 </dc:title>
</cp:coreProperties>
</file>