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b w:val="false"/>
          <w:sz w:val="24"/>
          <w:szCs w:val="24"/>
        </w:rPr>
        <w:t xml:space="preserve">                 </w:t>
      </w:r>
      <w:r>
        <w:rPr>
          <w:sz w:val="28"/>
          <w:szCs w:val="28"/>
        </w:rPr>
        <w:t>Изменились сроки предоставления ежемесячной отчетности!</w:t>
      </w:r>
    </w:p>
    <w:p>
      <w:pPr>
        <w:pStyle w:val="Normal"/>
        <w:ind w:firstLine="708"/>
        <w:jc w:val="both"/>
        <w:rPr/>
      </w:pPr>
      <w:r>
        <w:rPr/>
        <w:t xml:space="preserve">С 1 января действуют новые сроки сдачи ежемесячной отчетности в ПФР. Теперь сведения о застрахованных лицах за прошедший период нужно сдавать в фонд </w:t>
      </w:r>
      <w:r>
        <w:rPr>
          <w:b/>
        </w:rPr>
        <w:t>до 15-го числа</w:t>
      </w:r>
      <w:r>
        <w:rPr/>
        <w:t xml:space="preserve"> следующего месяца включительно. При сдаче формы по-прежнему следует руководствоваться общими правилами переноса срока: если последний день сдачи отчетности приходится на выходной или нерабочий день, он переносится на ближайший рабочий день. Дополняющую форму нужно успеть сдать в тот же срок, что и исходную. </w:t>
      </w:r>
    </w:p>
    <w:p>
      <w:pPr>
        <w:pStyle w:val="Normal"/>
        <w:ind w:firstLine="708"/>
        <w:jc w:val="both"/>
        <w:rPr/>
      </w:pPr>
      <w:r>
        <w:rPr/>
        <w:t>Если организация не сдаст форму СЗВ-М (или представит в ПФР с опозданием), ее оштрафуют в размере 500 рублей за каждое застрахованное лицо (ст. 17 Федерального закона от 01.04.1996 № 27-ФЗ). Штраф грозит также за каждого работника, которого забыли занести в форму СЗВ-М, или по которому указали неверные сведения.</w:t>
      </w:r>
    </w:p>
    <w:p>
      <w:pPr>
        <w:pStyle w:val="Normal"/>
        <w:ind w:firstLine="708"/>
        <w:jc w:val="both"/>
        <w:rPr/>
      </w:pPr>
      <w:r>
        <w:rPr/>
        <w:t>Форму СЗВ-М за декабрь 2016 года необходимо было представить не позднее 16 января. По состоянию на 17 января более 18,5 тысяч страхователей Брянской области в законодательно установленные сроки представили сведения на 365,5 тыс. застрахованных лиц в электронном виде, с электронной подписью, по защищенным каналам связи. Более 700 страхователей направили в ПФР  «нулевые» формы ежемесячной отчетности, хотя, обращаем внимание, что делать это теперь необязатель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Напомним, в отчетности отражаются сведения по всем работникам, с которыми заключены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трудовой договор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гражданско-правовой договор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договор авторского заказ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договор об отчуждении исключительного права на произведения науки, литературы и искусства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/>
      </w:pPr>
      <w:r>
        <w:rPr/>
        <w:t>издательский лицензионный договор;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jc w:val="both"/>
        <w:rPr/>
      </w:pPr>
      <w:r>
        <w:rPr/>
        <w:t>лицензионный договор о предоставлении права использования произведения науки, литературы и искусства.</w:t>
      </w:r>
    </w:p>
    <w:p>
      <w:pPr>
        <w:pStyle w:val="Normal"/>
        <w:ind w:firstLine="360"/>
        <w:jc w:val="both"/>
        <w:rPr/>
      </w:pPr>
      <w:r>
        <w:rPr/>
        <w:t>Если сведения предоставляются по 25 работникам и более, то обязательна электронная форма СЗВ-М. С ноября действует новый формат сведений о застрахованных лицах, который утвержден распоряжением Правления ПФР от 31.08.2016 № 432р. Перечень правил проверки документов СЗВ-М упрощен. Однако сведения, предоставленные в старом формате, не пройдут контроль. Такой отчет будет считаться не принятым.</w:t>
      </w:r>
    </w:p>
    <w:p>
      <w:pPr>
        <w:pStyle w:val="Normal"/>
        <w:ind w:firstLine="360"/>
        <w:jc w:val="both"/>
        <w:rPr/>
      </w:pPr>
      <w:r>
        <w:rPr/>
        <w:t>За нарушение порядка сдачи отчетности с 2017 года действуют новые штрафные санкции. Если вместо электронного отчета будет сдан бумажный, то ПФР вправе оштрафовать организацию на 1000 руб. (ч. 4 ст. 17 Федерального закона от 1 апреля 1996г. №27-ФЗ). Норма касается и исходных, и дополняющих, и отменяющих форм отчет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54:00Z</dcterms:created>
  <dc:creator>Стас Дегтярёв</dc:creator>
  <dc:description/>
  <cp:keywords/>
  <dc:language>en-US</dc:language>
  <cp:lastModifiedBy>042PrusovaOD</cp:lastModifiedBy>
  <cp:lastPrinted>2012-12-13T10:11:00Z</cp:lastPrinted>
  <dcterms:modified xsi:type="dcterms:W3CDTF">2017-01-25T06:54:00Z</dcterms:modified>
  <cp:revision>2</cp:revision>
  <dc:subject/>
  <dc:title>ПФР</dc:title>
</cp:coreProperties>
</file>