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9» февраля 2017  г. №3/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инятии примерного Положения о порядке регистрации уставов территориального общественного самоуправления в Мглинском городском поселении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народных депутатов города Мглина от 09 февраля 2017 года № 3/112  «О принятии Положения о территориальном общественном самоуправлении в Мглинском городском поселении» и статьей 15 Устава Мглинского городского поселения Совет народных депутатов города Мгл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примерное Положение о порядке регистрации уставов территориального общественного самоуправления в Мглинском городском  поселении согласно приложению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анное решение и Положение о порядке регистрации уставов территориального общественного самоуправления в  Мглинском городском поселении опубликовать в официальном печат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нное решение вступает в силу после 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ого опубликования в официальном печатном издании «Муниципальны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4" w:right="-567" w:hanging="0"/>
        <w:rPr/>
      </w:pPr>
      <w:r>
        <w:rPr/>
        <w:t xml:space="preserve">             </w:t>
      </w:r>
    </w:p>
    <w:p>
      <w:pPr>
        <w:pStyle w:val="TextBody"/>
        <w:ind w:left="284" w:right="-567" w:hanging="0"/>
        <w:rPr/>
      </w:pPr>
      <w:r>
        <w:rPr/>
        <w:t xml:space="preserve"> </w:t>
      </w:r>
    </w:p>
    <w:p>
      <w:pPr>
        <w:pStyle w:val="Normal"/>
        <w:spacing w:lineRule="auto" w:line="276" w:before="0" w:after="200"/>
        <w:ind w:left="5812" w:right="-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к решению Совета народных депутатов  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орода Мглина </w:t>
      </w:r>
    </w:p>
    <w:p>
      <w:pPr>
        <w:pStyle w:val="Normal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02.2017г. № 3/1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егистрации уставов территориального общественного самоуправления в Мглинском городском поселен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регистрации уставов территориального общественного самоуправления в Мглинском городском поселении изменений и дополнений в уставы территориального общественного самоуправления (далее по тексту - уставы ТОС), а также порядок ведения реестра, содержащего сведения и документы о создании территориального общественного самоуправления (далее по тексту - ТОС) и прекращении осуществления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рган, уполномоченный осуществля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ю устава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устава ТОС осуществляет администрация  Мглинского района (далее по тексту - Регистрирующий ор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регист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гистрация устава ТОС осуществляется в срок, установленный Советом народных депутатов города Мгли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кументы, представляемые для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устава ТОС в течение 7 дней со дня проведения учредительного собрания или конференции в Регистрирующий орган представля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регистрации устава ТОС с приложением описи представляем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в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учредительного собрания или конференции, содержащая решение о создании ТОС, принятии устава ТОС, избрании органов ТОС (последнее в случае принятия такого решения) и назначении лица, уполномоченного совершать действия, связанные с регистрацией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исок участников учредительного собрания или конферен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Требования к оформлению доку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о регистрации устава ТОС с приложением описи представляемых документов должно быть подписано лицом, уполномоченным совершать действия, связанные с регистрацией устава ТОС, и представлено в 2 экземпля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в ТОС представляется в 2 экземплярах в пронумерованном и прошнурованном виде, заверенный подписью лица, уполномоченного совершать действия, связанные с регистрацией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ыписка из протокола учредительного собрания или конференции, содержащая решение о создании ТОС, принятии устава ТОС, избрании органов ТОС (в случае принятия последнего) и назначении лица, уполномоченного совершать действия, связанные с регистрацией устава ТОС, представляется в 1 экземпляре в пронумерованном и прошнурованном виде, заверенная подписью лица, уполномоченного совершать действия, связанные с регистрацией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ыписке из протокола учредительного собрания или конференции может быть приложена их стенограм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писок участников учредительного собрания или конференции представляется в 1 экземпляре в пронумерованном и прошнурованном виде, заверенный подписью лица, уполномоченного совершать действия, связанные с регистрацией устава Т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представления документов для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 для регистрации устава ТОС представляются в Регистрирующий орган непосредственно лицом, уполномоченным совершать действия, связанные с регистрацией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той представления документов для регистрации устава ТОС является день их получения Регистрирующи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втором экземпляре заявления лица, уполномоченного совершать действия, связанные с регистрацией устава ТОС, ставится отметка о получении документов для регистрации устава ТОС с указанием даты их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гистрирующий орган не вправе требовать представления других документов или сведений для регистрации устава ТОС, за исключением установленных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гистрирующий орган обеспечивает учет и хранение всех документов, представленных для регистрации устава Т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одготовка документов к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принятия решения о регистрации устава ТОС Регистрирующий орган осуществляет проверку представленных документов и материалов на предм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ответствия федеральному законодательству, законам Брянской области, Уставу Брянской области, Положению о территориальном общественном самоуправлении в Мглинском городском поселении (далее по тексту - Положение о ТОС), настоящему Положению и иным нормативным правовым актам органов местного самоуправления Мглинского городского 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я полного перечня требуемых по настоящему Положению документов для регистрации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правильности оформления устава ТОС и други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и информации, содержащейся в представленных на регистрацию уставе ТОС и других докумен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в реестре ТОС зарегистрированного устава ТОС с тем же наименованием или осуществления деятельности ТОС, уже действующего на соответствующе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гистрирующий орган при рассмотрении учредительных документов и других материалов, представленных для регистрации устава ТОС,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справки и разъяснения лица, уполномоченного совершать действия, связанные с регистрацией устава ТОС, и других заинтересованных лиц и организаций по вопросам, связанным с регистрацией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запросы в государственные и муниципальные органы, связанные с осуществлением регистрации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заключения специалистов по вопросам, возникающим в связи с регистрацией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действия в соответствии с требованиям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дактирование находящихся на рассмотрении в Регистрирующем органе устава ТОС и других документов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щий орган вправе указать на имеющиеся в представленных документах технические ошибки, которые в течение трех дней со дня представления документов должны быть исправлены лицом, уполномоченным совершать действия, связанные с регистрацией устава ТОС. При этом к техническим ошибкам могут относиться орфографические, оформительские ошибки и упущения, не влияющие на смысл текста документа и правильность его оформ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орядок принятия решения о регист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гистрирующий орган обязан не позднее 20 дней со дня подачи заявления о регистрации устава ТОС рассмотреть его и подготовить заключение на предмет соответствия устава ТОС действующему законодательству и нормативным правовым актам органов местного самоуправления Мглин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по результатам рассмотрения у Регистрирующего органа не возникло замечаний, являющихся основанием для отказа в регистрации устава ТОС, необходимые документы направляются в Совет депутатов города Мглина для принятия решения об установлении границ соответствующего ТОС в порядке, установленном Положением о Т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 получении в установленном порядке копии решения Совета народных депутатов города Мглина об установлении границ соответствующего ТОС Регистрирующий орган в течение 5 дней подготавливает проект постановления главы  администрации  о регистрации устава Т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тветствующее постановление главы администрации издается на основании заключения Регистрирующего органа и решения Совета народных депутатов об установлении границ территории, на которой осуществляется ТОС, не позднее 75 дней со дня представления заявителем в Регистрирующий орган необходимых документов для регистрации устава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о регистрации устава ТОС является основанием для внесения соответствующей записи в реестр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считается учрежденным с момента регистрации устава ТОС (издания соответствующего постановления), ТОС с правом юридического лица - с момента государственной рег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ТОС с правом юридического лица в Регистрирующий орган представляются сведения о государственной регистрации не позднее 7 дней с момента государственной регистрации для внесения соответствующей записи в реестр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ирующий орган не позднее 5 дней с момента регистрации устава ТОС извещает об этом лицо, уполномоченное совершать действия, связанные с регистрацией устава ТОС, и вручает ему экземпляр устава ТОС с отметкой о его регистрации и выписку из реестра ТОС о регистрации устава ТОС, являющуюся документом, подтверждающим факт регистрации ТО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Регистрация изменений и дополнений в уставы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ения и дополнения в устав ТОС подлежат регистрации в порядке, установленном для регистрации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ля регистрации изменений и дополнений, вносимых в устав ТОС, в Регистрирующий орган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лица, уполномоченного совершать действия, связанные с регистрацией изменений и дополнений в устав ТОС, в 2 экземпля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кст изменений и дополнений, вносимых в устав ТОС, в пронумерованном и прошнурованном виде, заверенный подписью лица, уполномоченного совершать действия, связанные с регистрацией изменений и дополнений в устав ТОС, в 2 экземпля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протокола решения собрания или конференции о внесении изменений и дополнений в устав ТОС в пронумерованном и прошнурованном виде, заверенную подписью лица, уполномоченного совершать действия, связанные с регистрацией изменений и дополнений в устав ТОС, в 1 экземпля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 назначении лица, уполномоченного совершать действия, связанные с регистрацией изменений и дополнений в устав ТОС, в 1 экземпля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тказ в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гистрации устава ТОС может быть отказано по следующим основ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сли устав ТОС и другие документы противоречат федеральному законодательству, законам Брянской области, Уставу Мглинского городского поселения, Положению о ТОС, настоящему Положению и иным нормативным правовым актам органов местного самоуправления Мглинского город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представлен неполный перечень определенных настоящим Положением необходимых для регистрации устава ТОС документов либо данные документы оформлены в ненадлежаще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ранее был зарегистрирован устав ТОС с тем же наименованием или в пределах той же территории уже осуществляется деятельность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установлено, что в представленном уставе ТОС и других документах содержится недостоверная информ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случае отказа в регистрации устава ТОС в течение 20 дней со дня подачи документов на регистрацию оформляется мотивированное заключение Регистрирующего органа и подготавливается соответствующий проект постановления администрации Мгли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заключения в течение 5 дней издается постановление администрации Мглинского района  об отказе в регистрации устава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регистрации устава ТОС представленные на регистрацию документы возвращаются заявителю в пятидневный срок со дня издания соответствующего постано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устава ТОС не является препятствием для повторной подачи документов на его регистрацию при условии устранения оснований, повлекших от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повторного заявления о регистрации устава ТОС и вынесение по этому заявлению соответствующего решения осуществляется в порядке, предусмотренным настоящим Положением для регистрации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устава ТОС может быть обжалован в судеб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Реестр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естр ТОС должен содержать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е и (в случае, если имеется) сокращенное наименование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ницы территории, на которой осуществляетс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 (место нахождения) органа(ов) ТОС (в случае отсутствия органа(ов) ТОС - адрес иного уполномоченн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у принятия устава ТОС, внесения в него изменений и допол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мер и дату постановления администрации муниципального образования Брянской области о регистрации устава ТОС или о прекращении осуществлени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у и основания прекращения осуществлени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мер и дату выдачи свидетельства о государственной регистрации юридического лица (в случае создания ТОС в качестве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 уполномоченного лица, имеющего право действовать без доверенности от имени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реестру ТОС прилага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вый экземпляр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земпляр выписки из протокола учредительного собрания или конференции, содержащей решение о создании ТОС, принятии устава ТОС, избрании органов ТОС (последнее в случае принятия такого решения) и назначении лица, уполномоченного совершать действия, связанные с регистрацией устава Т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решения Совета народных депутатов города Мглина об установлении границ территории, на которой осуществляется Т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кземпляр постановления  администрации Мглинского района  о регистрации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ТОС с правом юридического лица к реестру ТОС прилагается также документ, свидетельствующий о его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едение и хранение реестра ТОС и прилагаемых к нему документов осуществляется Регистрирующи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 и материалы о регистрации устава ТОС формируются в отдельные регистрационные дела, в которых должны находиться все документы, представляемые на регистрацию в соответствии с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гистрационные дела, хранящиеся в Регистрирующем органе, приобщается вся последующая переписка по тому или иному ТОС и ежегодная информационная справка об уставной деятельности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е дела хранятся в Регистрирующем органе в отдельном специально оборудованном помещ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гистрация прекращения осуществления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инятия решения ТОС о прекращении осуществления ТОС или принятия соответствующего решения судом соответствующее уполномоченное лицо обязано представить в Регистрирующий орган письменное уведомление и выписку из протокола, содержащую решение о прекращении осуществления ТОС (или копию решения су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 основании представленных документов Регистрирующий орган не позднее 10 дней со дня их получения направляет их для рассмотрения Главе Мглинского городского поселения и на основании изданного им постановления вносит в реестр ТОС соответствующую запись о прекращении осуществления ТО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ТОС считается прекратившим свое осуществление со дня издания постановления администрацией Мглинского района  о прекращении осуществления ТОС и внесения об этом соответствующей записи в реестр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С с правом юридического лица считается прекратившим свое осуществление со дня внесения записи в Единый государственный реестр юридических лиц.</w:t>
      </w:r>
    </w:p>
    <w:p>
      <w:pPr>
        <w:pStyle w:val="Normal"/>
        <w:ind w:left="284" w:righ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45:00Z</dcterms:created>
  <dc:creator>Пришляк</dc:creator>
  <dc:description/>
  <cp:keywords/>
  <dc:language>en-US</dc:language>
  <cp:lastModifiedBy>Секретарь</cp:lastModifiedBy>
  <cp:lastPrinted>2017-02-09T17:36:00Z</cp:lastPrinted>
  <dcterms:modified xsi:type="dcterms:W3CDTF">2017-02-09T14:37:00Z</dcterms:modified>
  <cp:revision>3</cp:revision>
  <dc:subject/>
  <dc:title>РОССИЙСКАЯ   ФЕДЕРАЦИЯ</dc:title>
</cp:coreProperties>
</file>