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szCs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32"/>
          <w:szCs w:val="32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01466290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left="-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2220" w:leader="none"/>
        </w:tabs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18.02.2016г. </w:t>
      </w:r>
      <w:r>
        <w:rPr>
          <w:sz w:val="26"/>
          <w:szCs w:val="26"/>
        </w:rPr>
        <w:t xml:space="preserve">    №</w:t>
      </w:r>
      <w:r>
        <w:rPr>
          <w:sz w:val="26"/>
          <w:szCs w:val="26"/>
          <w:u w:val="single"/>
        </w:rPr>
        <w:t xml:space="preserve"> 5-175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г.Мглин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  <w:t>О   работе ГБУЗ « Мглинская   ЦРБ»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  <w:t>по  медицинскому обслуживанию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  <w:t>населения Мглинского района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Заслушав  и  обсудив информацию главного врача ГБУЗ « Мглинская ЦРБ» Чушенкова А.А.,  заместителя главы администрации района Жогиной В.П. «О    работе ГБУЗ « Мглинская   ЦРБ» по  медицинскому обслуживанию населения Мглинского района», руководствуясь Уставом, Мглинский районный Совет  народных  депутатов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Информацию  «О работе ГБУЗ « Мглинская   ЦРБ» по  медицинскому обслуживанию населения Мглинского района» принять  к  сведению.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/>
      </w:pPr>
      <w:r>
        <w:rPr>
          <w:sz w:val="26"/>
          <w:szCs w:val="26"/>
        </w:rPr>
        <w:t>2.Рекомендовать ГБУЗ «Мглинская ЦРБ» (Чушенкову А.А.):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1. До  01.03.2016года разработать   комплекс мероприятий, направленных  на  улучшение  качества медицинского  обслуживания  населения.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 Внедрять   современные информационные  технологии в  здравоохранении 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/>
      </w:pPr>
      <w:r>
        <w:rPr>
          <w:sz w:val="26"/>
          <w:szCs w:val="26"/>
        </w:rPr>
        <w:t>(персонифицированный учет оказанных  медицинских  услуг, возможность ведения  электронной  медицинской карты гражданина, запись  к  врачу  в  электронном  виде).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3.   Не допускать перебоев  в  обеспечении медикаментами ЦРБ, производить  своевременную  закупку лекарственных средств  для оказания  медицинской помощи  населению.  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4.Совершенствовать  мотивационную  систему  оплаты  труда  медицинских работников с  целью  улучшения  качества  оказания  медицинской помощ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5.Информацию  о  деятельности медицинского учреждения размещать  на  официальном  сайте организаци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3.Данное решение вступает в  силу  с  момента 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4. Данное решение  опубликовать в официальном издании « 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5.Контроль  за  выполнением  данного решения  возложить на заместителя главы администрации района Жогину В.П. и комиссию по вопросам социальной политики, делам ветеранов, молодежи, материнства и детства (Радькова А.Г.)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лава района                                                                           Н.В.Воликова            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4:33:00Z</dcterms:created>
  <dc:creator>rip</dc:creator>
  <dc:description/>
  <cp:keywords/>
  <dc:language>en-US</dc:language>
  <cp:lastModifiedBy>Admin</cp:lastModifiedBy>
  <cp:lastPrinted>2016-02-18T16:43:00Z</cp:lastPrinted>
  <dcterms:modified xsi:type="dcterms:W3CDTF">2016-02-18T12:44:00Z</dcterms:modified>
  <cp:revision>14</cp:revision>
  <dc:subject/>
  <dc:title> </dc:title>
</cp:coreProperties>
</file>