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6"/>
          <w:szCs w:val="36"/>
        </w:rPr>
        <w:t>БЕЛОВОД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24.08.2015 г. №-4-38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п.Беловодка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4-25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Беловод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4-25 «О бюджете Беловодского сельского поселения на 2015 год и на плановый период 2016 и 2017 годов»  (от 30.01.2015г. №4-31, от 31.03.2015г№4-33,от 30.06.2015 №4-37) Беловод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4-25 «</w:t>
      </w:r>
      <w:r>
        <w:rPr>
          <w:sz w:val="28"/>
          <w:szCs w:val="28"/>
          <w:lang w:val="ru-RU"/>
        </w:rPr>
        <w:t>О бюджете Беловод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в пункте  1 абзац 4 вместо сл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ерхний предел муниципального внутреннего долга Беловодского  сельского поселения на 1 января 2015 года в сумме ноль рублей 00 копее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писат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рхний предел муниципального внутреннего долга Беловодского  сельского поселения на 1 января 2016 года в сумме ноль рублей 00 копее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бзац 8 вместо сл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рхний предел муниципального внутреннего долга Беловодского  сельского поселения на 1 января 2016 года в сумме ноль рублей 00 копеек и на 1 января 2017 года в сумме ноль рублей 00 копее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писат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рхний  предел муниципального  внутреннего долга Беловодского  сельского  поселения на 1 января 2017 года в сумме ноль рублей 00 копеек и на 1 января 2018 года в сумме ноль рублей 00 копеек»</w:t>
      </w:r>
    </w:p>
    <w:p>
      <w:pPr>
        <w:pStyle w:val="Normal"/>
        <w:rPr/>
      </w:pPr>
      <w:r>
        <w:rPr>
          <w:sz w:val="28"/>
          <w:szCs w:val="28"/>
          <w:lang w:val="ru-RU"/>
        </w:rPr>
        <w:t>1.2 В пункте 1 по доходам вместо цифр «1017487»  записать «1042387»  по  расходам  вместо цифр « 1058818,21»    записать « 1083718,21»</w:t>
      </w:r>
    </w:p>
    <w:p>
      <w:pPr>
        <w:pStyle w:val="Normal"/>
        <w:rPr/>
      </w:pPr>
      <w:r>
        <w:rPr>
          <w:sz w:val="28"/>
          <w:szCs w:val="28"/>
          <w:lang w:val="ru-RU"/>
        </w:rPr>
        <w:t>1.3 В пункте 2 приложение 1 «Прогнозируемые  доходы  бюджета  Беловодского  сельского  поселения  на  2015  год»</w:t>
      </w:r>
    </w:p>
    <w:p>
      <w:pPr>
        <w:pStyle w:val="Normal"/>
        <w:tabs>
          <w:tab w:val="clear" w:pos="720"/>
          <w:tab w:val="left" w:pos="7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  <w:tab/>
        <w:t>(рублей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  классификации  Российской Федераци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на 2015 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00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3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01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и на прибыль,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1 02000 01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1 02010 01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 налоговый  агент, за исключением  доходов, в отношении  которых исчисление и уплата налога  осуществляется  в соответствии  со статьями 227,227 .1 и 228  Налогового  кодекса  Российской 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00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8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1 01 00000 00 0000 00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логи на прибыль,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1 02000 01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1 02010 01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 налоговый  агент, за исключением  доходов, в отношении  которых исчисление и уплата налога  осуществляется  в соответствии  со статьями 227,227 .1 и 228  Налогового  кодекса  Российской 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1 02030 01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 с доходов, источником которых является  налоговый  агент, за исключением  доходов, в отношении  которых исчисление и уплата налога  осуществляется  в соответствии  со статьями 227,227 .1 и 228  Налогового  кодекса  Российской 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tabs>
          <w:tab w:val="clear" w:pos="720"/>
          <w:tab w:val="left" w:pos="8140" w:leader="none"/>
        </w:tabs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0 03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99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е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99000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30 03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06 0603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</w:tc>
      </w:tr>
    </w:tbl>
    <w:p>
      <w:pPr>
        <w:pStyle w:val="Normal"/>
        <w:rPr/>
      </w:pPr>
      <w:r>
        <w:rPr/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0 0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физических 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06 0604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194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0 0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налог  с физических  ли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6 06043 10 0000 1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Земельный  налог  с  физических лиц, обладающих  земельным  участком, расположенным  в  границах  сельских 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7448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238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В пункте  5 приложение 6 «Распределение  бюджетных  ассигнований  по  разделам  и  подразделам ,  целевым  статьям  и  видам  расходов  классификации  расходов  бюджета  на  2015 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6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троки</w:t>
        <w:tab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7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ъектов Российской Федерации и органов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товаров, работ и услуг  для 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 и услуг  для 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60" w:leader="none"/>
        </w:tabs>
        <w:rPr/>
      </w:pPr>
      <w:r>
        <w:rPr>
          <w:sz w:val="16"/>
          <w:szCs w:val="16"/>
          <w:lang w:val="ru-RU"/>
        </w:rPr>
        <w:t>Изложить в редакции</w:t>
        <w:tab/>
      </w: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4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ьектов Российской Федерации и органов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товаров, работ и услуг  для 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 и услуг  для  муниципаль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1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межбюджетные трансферты  бюджетам  муниципальных районов на осуществление передаваемых полномочия по финансированию клуб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9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978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37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межбюджетные трансферты  бюджетам  муниципальных районов на осуществление передаваемых полномочия по финансированию клуб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1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19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нсионное 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государственных  служащих субъектов Российской Федерации муниципальных 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 и иные выплаты 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, выплачиваемые организациями сектора 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701"/>
        <w:gridCol w:w="992"/>
        <w:gridCol w:w="13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нсионное 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государственных  служащих субъектов Российской Федерации муниципальных 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 и иные выплаты 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, выплачиваемые организациями сектора 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изложить  в 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3718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В пункте 5 приложение 8 «Ведомственная  структура расходов бюджета  поселения  на 2015 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tabs>
          <w:tab w:val="clear" w:pos="720"/>
          <w:tab w:val="left" w:pos="8560" w:leader="none"/>
        </w:tabs>
        <w:rPr/>
      </w:pPr>
      <w:r>
        <w:rPr>
          <w:sz w:val="16"/>
          <w:szCs w:val="16"/>
          <w:lang w:val="ru-RU"/>
        </w:rPr>
        <w:t>строки</w:t>
        <w:tab/>
      </w: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722"/>
        <w:gridCol w:w="714"/>
        <w:gridCol w:w="993"/>
        <w:gridCol w:w="1505"/>
        <w:gridCol w:w="854"/>
        <w:gridCol w:w="1546"/>
      </w:tblGrid>
      <w:tr>
        <w:trPr>
          <w:trHeight w:val="9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ЛОВОДСКАЯ  СЕЛЬСКАЯ  АДМИНИСТРАЦ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477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ководство и управление в сфере  установленных  функций органов государственной  власти  субьектов Российской Федерации и органов </w:t>
            </w:r>
            <w:r>
              <w:rPr>
                <w:b/>
                <w:sz w:val="28"/>
                <w:szCs w:val="28"/>
                <w:lang w:val="ru-RU"/>
              </w:rPr>
              <w:t>местного 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25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2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945</w:t>
            </w:r>
          </w:p>
        </w:tc>
      </w:tr>
      <w:tr>
        <w:trPr>
          <w:trHeight w:val="744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товаров, работ и услуг  для  муниципальных 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 и услуг  для  муниципальных  нуж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1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60" w:leader="none"/>
        </w:tabs>
        <w:rPr/>
      </w:pPr>
      <w:r>
        <w:rPr>
          <w:sz w:val="16"/>
          <w:szCs w:val="16"/>
          <w:lang w:val="ru-RU"/>
        </w:rPr>
        <w:t>Изложить в редакции</w:t>
        <w:tab/>
      </w:r>
      <w:r>
        <w:rPr/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8"/>
        <w:gridCol w:w="721"/>
        <w:gridCol w:w="1008"/>
        <w:gridCol w:w="1516"/>
        <w:gridCol w:w="861"/>
        <w:gridCol w:w="1546"/>
      </w:tblGrid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 НА 2015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С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ЛОВОДСКАЯ   СЕЛЬСКАЯ  АДМИНИСТР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3718,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84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 установленных  функций органов государственной  власти  субьектов Российской Федерации и органов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муниципального 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в целях обеспечения выполнения  функций  муниципальными органами, казенными  учреждениями, органами управления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выплату персоналу муниципальных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ункционирование  Правительства  Российской Федерации, высших  органов  исполнительной  власти  субъектов   Российской  Федерации,  местных 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 и  управление  в  сфере  установленных  функций  органов  государственной  власти  субъектов   Российской  Федерации  и  органов   местного  самоуправ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ый  аппа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в  целях  обеспечения  выполнения  функций  муниципальными  органами  казенными  учреждениями, органами  управления  муниципальными внебюджетными  фонд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 выплаты  персоналу  муниципальных  орга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7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упка товаров, работ и услуг  для  муниципальных 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 и услуг  для  муниципальных 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бюджетные 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налога  на  имущество  организаций  и  земельного  нало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 прочих  налогов, сборов  и  иных  обязательных   платеж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0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15"/>
        <w:gridCol w:w="774"/>
        <w:gridCol w:w="1108"/>
        <w:gridCol w:w="1592"/>
        <w:gridCol w:w="916"/>
        <w:gridCol w:w="1312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09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15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межбюджетные трансферты  бюджетам  муниципальных районов на осуществление передаваемых полномочия по финансированию клуб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97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97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15"/>
        <w:gridCol w:w="774"/>
        <w:gridCol w:w="1108"/>
        <w:gridCol w:w="1592"/>
        <w:gridCol w:w="916"/>
        <w:gridCol w:w="1312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31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37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 межбюджетные трансферты  бюджетам  муниципальных районов на осуществление передаваемых полномочия по финансированию клубных учрежд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19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0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19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ст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722"/>
        <w:gridCol w:w="778"/>
        <w:gridCol w:w="1118"/>
        <w:gridCol w:w="1598"/>
        <w:gridCol w:w="920"/>
        <w:gridCol w:w="1287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нсионное  обеспеч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государственных  служащих субъектов Российской Федерации муниципальных  служащи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 и иные выплаты 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, выплачиваемые организациями сектора  муниципального 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722"/>
        <w:gridCol w:w="778"/>
        <w:gridCol w:w="1118"/>
        <w:gridCol w:w="1598"/>
        <w:gridCol w:w="920"/>
        <w:gridCol w:w="1287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нсионное  обеспеч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платы к пенсиям, государственных  служащих субъектов Российской Федерации муниципальных  служащи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 и иные выплаты  населени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и, выплачиваемые организациями сектора  муниципального управ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0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8818,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 в 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 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3718,2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 Решение  вступает  в  силу  со  дня 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 Решение  опубликовать  в  официальном  печатном  издании  «Муниципальный 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Беловодского  сельского</w:t>
      </w:r>
    </w:p>
    <w:p>
      <w:pPr>
        <w:pStyle w:val="Normal"/>
        <w:tabs>
          <w:tab w:val="clear" w:pos="720"/>
          <w:tab w:val="left" w:pos="7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</w:t>
        <w:tab/>
        <w:t>С.И.Макаренко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Бухгалтер</cp:lastModifiedBy>
  <cp:lastPrinted>2015-09-10T12:03:00Z</cp:lastPrinted>
  <dcterms:modified xsi:type="dcterms:W3CDTF">2015-09-10T08:03:00Z</dcterms:modified>
  <cp:revision>68</cp:revision>
  <dc:subject>Нормативно-правовые акты МО</dc:subject>
  <dc:title>ВОЛОГОДСКАЯ ГОРОДСКАЯ ДУМА</dc:title>
</cp:coreProperties>
</file>