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6480731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5 августа  2020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87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0" w:leader="none"/>
        </w:tabs>
        <w:ind w:right="467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ходе уборки урожая в сельскохозяйственных предприятиях  и крестьянских (фермерских) хозяйствах Мглинского района</w:t>
      </w:r>
    </w:p>
    <w:p>
      <w:pPr>
        <w:pStyle w:val="Normal"/>
        <w:numPr>
          <w:ilvl w:val="0"/>
          <w:numId w:val="0"/>
        </w:numPr>
        <w:ind w:right="39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Заслушав и обсудив информацию начальника ГКУ Брянской области «Мглинское районное управление сельского хозяйства» Перешивко А.П. «О ходе уборки урожая (зерновых, картофеля, технических культур) в сельскохозяйственных предприятиях и крестьянских (фермерских) хозяйствах Мглинского района», Мглинский районный Совет  народных депутатов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4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 Информацию начальника ГКУ Брянской области «Мглинское районное управление сельского хозяйства» «О ходе уборки урожая (зерновых, картофеля, технических культур) в сельскохозяйственных предприятиях и крестьянских (фермерских) хозяйствах Мглинского района» принять к сведе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Рекомендовать ГКУ Брянской области «Мглинское районное управление сельского хозяйства» и руководителям сельхозпредприятий всех форм собственности принять исчерпывающие меры по завершению уборки урожая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 Рекомендовать ГБУ «Редакция газеты «Мглинские вести» систематически освещать ход уборочных работ в районе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4. Настоящее решение опубликовать в официальном издании 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5. Контроль за исполнением настоящего решения возложить на постоянную комиссию по аграрным вопросам и природопользованию (Чуприк С.М.)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Мглинского района                                                   Н.В.Воликова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33:00Z</dcterms:created>
  <dc:creator>Makar</dc:creator>
  <dc:description/>
  <cp:keywords/>
  <dc:language>en-US</dc:language>
  <cp:lastModifiedBy>Admin</cp:lastModifiedBy>
  <cp:lastPrinted>2020-08-27T10:58:00Z</cp:lastPrinted>
  <dcterms:modified xsi:type="dcterms:W3CDTF">2020-08-27T06:58:00Z</dcterms:modified>
  <cp:revision>11</cp:revision>
  <dc:subject/>
  <dc:title>    </dc:title>
</cp:coreProperties>
</file>