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5 г.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 присвоении адрес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му участ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земельному участку с кадастровым номером 32:16:0080101:235   Ельцова Владимира Николаевича  ранее числившееся по адресу: Брянская область, Мглинский район, с.Великая Дуброва, ; считать  земельным участком с кадастровым номером 32:16:0080101:235 по адресу: Брянская область, Мглинский район, с.Великая Дуброва, ул.Школьная 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4:00Z</dcterms:created>
  <dc:creator>Pre_Installed User</dc:creator>
  <dc:description/>
  <cp:keywords/>
  <dc:language>en-US</dc:language>
  <cp:lastModifiedBy>User</cp:lastModifiedBy>
  <cp:lastPrinted>2015-04-01T11:04:00Z</cp:lastPrinted>
  <dcterms:modified xsi:type="dcterms:W3CDTF">2015-04-01T07:04:00Z</dcterms:modified>
  <cp:revision>6</cp:revision>
  <dc:subject/>
  <dc:title>РОССИЙСКАЯ  ФЕДЕРАЦИЯ</dc:title>
</cp:coreProperties>
</file>