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ОССИЙСКАЯ 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20.02.2014 г. № 14-1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 отмене  постановления №5 от 13.01.20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Об  утверждении  плана  основных  мероприят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администрации  Беловодского  сельского 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 ГО, предупреждения и ликвидации ЧС на 2015 год» </w:t>
      </w:r>
    </w:p>
    <w:p>
      <w:pPr>
        <w:pStyle w:val="Normal"/>
        <w:rPr/>
      </w:pPr>
      <w:r>
        <w:rPr/>
        <w:t>домовладения и земельного 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 основании  протеста  прокуратуры  от  13.02.2015  года  № 07/2015  на  постановление   администрации  Беловодского  сельского поселения  №5 от 13.01 2015 года  «Об  утверждении  плана  основных  мероприятий  администрации  Беловодского  сельского  поселения  по  гражданской  обороне, предупреждению и ликвидации чрезвычайных ситуаций на 2015 год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1</w:t>
      </w:r>
      <w:r>
        <w:rPr/>
        <w:t xml:space="preserve">.         Отменить   постановление   администрации  Беловодского  сельского поселения  №5 от 13.01 2015 года  «Об  утверждении  плана  основных  мероприятий  администрации  Беловодского  сельского  поселения  по  гражданской  обороне, предупреждению и ликвидации чрезвычайных ситуаций на 2015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Направить:  В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48:00Z</dcterms:created>
  <dc:creator>вася</dc:creator>
  <dc:description/>
  <cp:keywords/>
  <dc:language>en-US</dc:language>
  <cp:lastModifiedBy>Admin</cp:lastModifiedBy>
  <cp:lastPrinted>2004-01-01T06:04:00Z</cp:lastPrinted>
  <dcterms:modified xsi:type="dcterms:W3CDTF">2015-03-13T07:38:00Z</dcterms:modified>
  <cp:revision>5</cp:revision>
  <dc:subject/>
  <dc:title>РОССИЙСКАЯ  ФЕДЕРАЦИЯ</dc:title>
</cp:coreProperties>
</file>