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  <w:br/>
        <w:t>БРЯНСКАЯ ОБЛАСТЬ  МГЛИНСКИЙ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 СЕЛЬСКИЙ 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.01.2015 г. № 4- 32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даче  имущества , находящегося  </w:t>
      </w:r>
    </w:p>
    <w:p>
      <w:pPr>
        <w:pStyle w:val="Normal"/>
        <w:rPr/>
      </w:pPr>
      <w:r>
        <w:rPr/>
        <w:t>в собственности Беловодского сельского</w:t>
      </w:r>
    </w:p>
    <w:p>
      <w:pPr>
        <w:pStyle w:val="Normal"/>
        <w:rPr/>
      </w:pPr>
      <w:r>
        <w:rPr/>
        <w:t xml:space="preserve">поселения, в собственность муниципального  </w:t>
      </w:r>
    </w:p>
    <w:p>
      <w:pPr>
        <w:pStyle w:val="Normal"/>
        <w:rPr/>
      </w:pPr>
      <w:r>
        <w:rPr/>
        <w:t>образования  Мг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целях реализации  Федерального закона от 06.10.2003года №131 ФЗ «Об общих принципах организации  местного  самоуправления  в Российской Федерации</w:t>
      </w:r>
    </w:p>
    <w:p>
      <w:pPr>
        <w:pStyle w:val="Normal"/>
        <w:rPr/>
      </w:pPr>
      <w:r>
        <w:rPr/>
        <w:t xml:space="preserve"> </w:t>
      </w:r>
      <w:r>
        <w:rPr/>
        <w:t xml:space="preserve">(с изменениями) Устава Беловодского сельского поселения , Беловодский  сельский 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ть  в собственность  муниципального  образования Мглинского  района  имущество согласно приложения №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Прием передачи  муниципального имущества произвести  в соответствии  действующим законодательством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вступает в силу со дня принятия  и распространяется  на  правоотношение  возникшие с 1 января 2015 год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подлежит официальному  опубликованию в печатном издании  «Муниципальны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 поселения                                   С.И.Макар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2:38:00Z</dcterms:created>
  <dc:creator>вася</dc:creator>
  <dc:description/>
  <cp:keywords/>
  <dc:language>en-US</dc:language>
  <cp:lastModifiedBy>вася</cp:lastModifiedBy>
  <dcterms:modified xsi:type="dcterms:W3CDTF">2004-01-01T22:50:00Z</dcterms:modified>
  <cp:revision>1</cp:revision>
  <dc:subject/>
  <dc:title>РОССИЙСКАЯ  ФЕДЕРАЦИЯ</dc:title>
</cp:coreProperties>
</file>