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30 » декабря  2014 г.  №8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соответствии  с решениями Мглинского районного Совета народных депутатов от  23 декабря 2014 года № 5-87 «О внесении изменений в решение от 20 декабря 2013 года №4-648 «О бюджете Мглинского муниципального района на 2014 год и на плановый  период 2015 и 2016 годов», и от 18 декабря 2014 года №5-81 «О бюджете Мглинского муниципального района на 2015 год и на плановый  период 2016 и 2017 годов»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ми администрации Мглинского района  от 7 ноября 2013 года №705 «Об утверждении Порядка разработки, реализации и оценки эффективности муниципальных  программ  Мглинского района» и от 30 октября 2014 года №658 «О внесении изменений в постановление администрации Мглинского района от 7 ноября 201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06 «Об утверждении перечня муниципальных программ (подпрограмм) Мгли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 «Развитие культуры и сохранение культурного наследия Мглинского  района (2014-2017 годы)», утвержденную постановлением администрации района  от  31  декабря  2013  года   № 894  «Об  утверждении  муниципальной  программы   «Развитие культуры и сохранение  культурного  наследия  Мглинского  района  (2014-2017 годы)», изменения  в соответствии с  приложениями  №1, №2, №3, №4, №5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 постановления  возложить  на  заместителя главы администрации  района, начальника финансового отдела Казеко Л.И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главы администрации района                                                    О.В. Милиц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 Ширко А.Н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 2-19-65          </w:t>
        <w:tab/>
        <w:tab/>
        <w:tab/>
        <w:tab/>
        <w:tab/>
        <w:tab/>
        <w:tab/>
        <w:t xml:space="preserve">Направить: </w:t>
        <w:tab/>
        <w:t xml:space="preserve">1. В дело        </w:t>
        <w:tab/>
        <w:tab/>
        <w:tab/>
        <w:tab/>
        <w:t xml:space="preserve">                                                                                        </w:t>
        <w:tab/>
        <w:t xml:space="preserve">                        </w:t>
        <w:tab/>
        <w:t xml:space="preserve">2. Отдел культуры                                                                 </w:t>
        <w:tab/>
        <w:tab/>
        <w:t xml:space="preserve">                                                                                                    </w:t>
        <w:tab/>
        <w:tab/>
        <w:t>3. 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>
          <w:sz w:val="22"/>
          <w:szCs w:val="22"/>
        </w:rPr>
        <w:t xml:space="preserve">Согласовано: </w:t>
        <w:tab/>
        <w:t xml:space="preserve">                                                                                                                    4. Отдел экономики</w:t>
      </w:r>
    </w:p>
    <w:p>
      <w:pPr>
        <w:pStyle w:val="Normal"/>
        <w:rPr/>
      </w:pPr>
      <w:r>
        <w:rPr>
          <w:sz w:val="22"/>
          <w:szCs w:val="22"/>
        </w:rPr>
        <w:t>Заместитель главы администрации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финансового отдела                                                               Л.И. Казеко</w:t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главы  администрации района,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ик отдела  по строительству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хитектуре, ЖКХ, транспорту и связи                                                М.В. Собченко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отдела экономики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района                                                  </w:t>
        <w:tab/>
        <w:t xml:space="preserve">                         С.И.Грибахо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ппара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правляющий дел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айона </w:t>
      </w:r>
      <w:r>
        <w:rPr>
          <w:color w:val="0000FF"/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Д.И.Коз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района  «О внесении изменений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2014-2017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от «30»   декабря  2014  года № 824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17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>В паспорте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ы бюджетных ассигнований на реализацию муниципальной 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,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80 736 110,57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19  002 742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9 002 742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9 002 742,00 рублей».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муниципальной программе «Развитие культуры и сохранение культурного  наследия Мглинского района (2014-2017 годы)», в   разделе 5  «Ресурсное                                                                   обеспечение реализации муниципальной программы»  позицию «Общий объем средств, предусмотренных на реализацию муниципальной программы составляет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средств на реализацию  муниципальной программы составляет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80 736 110,57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19 002 742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9 002 742,00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9 002 742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паспорте подпрограммы муниципальной программы «Развитие культуры и сохранение культурного  наследия Мглинского района (2014-2017 годы)»:                                                                                                    позицию  «Объем бюджетных ассигнований на реализацию подпрограммы» 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подпрограммы, - </w:t>
      </w:r>
    </w:p>
    <w:p>
      <w:pPr>
        <w:pStyle w:val="Normal"/>
        <w:jc w:val="both"/>
        <w:rPr/>
      </w:pPr>
      <w:r>
        <w:rPr>
          <w:sz w:val="28"/>
          <w:szCs w:val="28"/>
        </w:rPr>
        <w:t>6 196 500,00 рублей, в том числе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4 год – 3 796 5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5 год – 80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6 год – 800 000,00 рублей;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2017 год – 800 000,00 рублей».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386" w:gutter="0" w:header="0" w:top="567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>
          <w:sz w:val="28"/>
          <w:szCs w:val="28"/>
        </w:rPr>
        <w:t xml:space="preserve">4. Приложения  2, 3 к муниципальной программе «Развитие культуры и сохранение культурного наследия Мглинского района (2014-2017 годы)» изложить в новой редакции согласно приложениям №2, №3 к настоящему постановлению.   </w:t>
      </w:r>
      <w:r>
        <w:rPr/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0" w:leader="none"/>
        </w:tabs>
        <w:autoSpaceDE w:val="false"/>
        <w:ind w:left="7800" w:firstLine="696"/>
        <w:outlineLvl w:val="1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17 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30»    декабря     2014 года № 824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17 годы)» </w:t>
      </w:r>
    </w:p>
    <w:p>
      <w:pPr>
        <w:pStyle w:val="Normal"/>
        <w:ind w:left="991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 «Культура Мглинского района (2014 – 2017 годы)»</w:t>
      </w:r>
    </w:p>
    <w:p>
      <w:pPr>
        <w:pStyle w:val="Normal"/>
        <w:ind w:left="8412" w:firstLine="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4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684"/>
        <w:gridCol w:w="1431"/>
        <w:gridCol w:w="1325"/>
        <w:gridCol w:w="1200"/>
        <w:gridCol w:w="1320"/>
        <w:gridCol w:w="1370"/>
        <w:gridCol w:w="2355"/>
      </w:tblGrid>
      <w:tr>
        <w:trPr>
          <w:tblHeader w:val="true"/>
          <w:trHeight w:val="79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7 367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7 367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z w:val="20"/>
                <w:szCs w:val="20"/>
              </w:rPr>
              <w:t>Увеличение количества отремонтированных зданий учреждений культуры к 2018 году (20 зданий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посетителей культурно-досуговых мероприятий, проводимых муниципальными учреждениями культуры, ежегодно на 220-250 человек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677 367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777 367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обретение музыкального оборудования, компьютерного оборудования, мебели, одежды сцены, костюмов для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61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1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8 615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8 615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и Ф.И.Тютчева и А.К.Толстого, праздники сел и деревень, День Победы, День освобождения от немецко-фашистских захватчиков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0 51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518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150 518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50 518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 по подпрограмме «Культура Мглинского района (2014 - 2017 годы)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96 5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796 5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00 000,00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 по подпрограмме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6 5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96 5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 00 00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 00 000,00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17 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30» декабря   2014 года № 824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17 годы)»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80"/>
        <w:gridCol w:w="1680"/>
        <w:gridCol w:w="1481"/>
        <w:gridCol w:w="1459"/>
        <w:gridCol w:w="1444"/>
        <w:gridCol w:w="1440"/>
        <w:gridCol w:w="1440"/>
        <w:gridCol w:w="1976"/>
      </w:tblGrid>
      <w:tr>
        <w:trPr>
          <w:tblHeader w:val="true"/>
          <w:trHeight w:val="79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27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глинский районный отдел культур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1 057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911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97 3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97 3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497 382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1 057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48 911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97 3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97 3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497 382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ма культуры (клубы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54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hanging="0"/>
              <w:rPr/>
            </w:pPr>
            <w:r>
              <w:rPr>
                <w:sz w:val="20"/>
                <w:szCs w:val="20"/>
              </w:rPr>
              <w:t>Организация и проведение культурно-досуговых мероприятий:     2014 г. -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635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7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64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: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31068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31090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31115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11400 чел.</w:t>
            </w:r>
          </w:p>
        </w:tc>
      </w:tr>
      <w:tr>
        <w:trPr>
          <w:trHeight w:val="51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79 15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62 483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 438 89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438 89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 438 891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 879 156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562 483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438 89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438 89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438 891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иблиотечных фондов (увеличение доли новых поступлений в общем объеме хранения) ежегодно на 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 – 4100 запи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. – 5200 запис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7400 записей</w:t>
            </w:r>
          </w:p>
        </w:tc>
      </w:tr>
      <w:tr>
        <w:trPr>
          <w:trHeight w:val="3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 624  974, 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123 522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7 500 48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7 500 48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7 500 484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8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8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основному мероприятию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678 954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77 502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00 4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00 48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00 484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Муз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4 033,5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40 557,5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64 4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64 4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64 492,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7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80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8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8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34 033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 557,5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64 49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64 49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64 492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чреждения, обеспечивающие оказание услуг в сфере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Централизованная бухгалтер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532 37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171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9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9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9 733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532 37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171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99 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99 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99 733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Повышение энергетической эффективности и обеспечение энергосбережени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едоставление субсидии муниципальным бюджетным учреждени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3 0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мероприятий по повышению энергетической эффективности и обеспечению энергосбере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3 0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3 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ероприятия в сфере пожарной безопас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едоставление субсидии муниципальным бюджетным учреждения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4 0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0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9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жарной безопасности</w:t>
            </w:r>
          </w:p>
        </w:tc>
      </w:tr>
      <w:tr>
        <w:trPr>
          <w:trHeight w:val="183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4 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4 00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9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7 04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культуры, работающим в сельской местности,  будет оказана социальная поддержка по оплате жилья и коммунальных услуг  </w:t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7 04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 76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 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 7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1 760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Подпрограмма "Культура Мглинского района (2014 - 2017 годы)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6 50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79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000,00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оциально-культурных составляющих качества жизни населения района при сохранении историко-культурной сферы, приумножении творческого потенциала жителей  и предоставлении равного доступа 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196 5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96 50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0 000,00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МУНИЦИПАЛЬНОЙ ПРОГРАММЕ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 02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740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 097 533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 404 057,5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 49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 49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 492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 177 557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 168 087,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 336 4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 336 4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 336 49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0 736 110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3 727 884,57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002 74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002 74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002 742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* Средства областного бюджета передаваемые в бюджет муниципального района в форме межбюджетных трансфертов и субвенций для осуществления отдель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17 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30»  декабря  2014 года № 824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17 годы)» 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8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рогноз сводных показателей муниципальных заданий по этапам реализации 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45"/>
        <w:gridCol w:w="1345"/>
        <w:gridCol w:w="1345"/>
        <w:gridCol w:w="1345"/>
        <w:gridCol w:w="1340"/>
        <w:gridCol w:w="1340"/>
        <w:gridCol w:w="1340"/>
        <w:gridCol w:w="1340"/>
      </w:tblGrid>
      <w:tr>
        <w:trPr>
          <w:trHeight w:val="156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долгосрочной районной целевой программы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 районного бюджета</w:t>
              <w:br/>
              <w:t xml:space="preserve">на оказание  муниципальной </w:t>
              <w:br/>
              <w:t>услуги (выполнение работы), тыс. рублей</w:t>
            </w:r>
          </w:p>
        </w:tc>
      </w:tr>
      <w:tr>
        <w:trPr>
          <w:trHeight w:val="31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рганизации досуга и обеспечения жителей 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ий район услугами учреждений культурно-досугового типа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на мероприятиях  (человек)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ТОГО по муниципальной услуге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8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2,4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8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8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8,8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45"/>
        <w:gridCol w:w="1345"/>
        <w:gridCol w:w="1345"/>
        <w:gridCol w:w="1345"/>
        <w:gridCol w:w="1340"/>
        <w:gridCol w:w="1340"/>
        <w:gridCol w:w="1340"/>
        <w:gridCol w:w="1340"/>
      </w:tblGrid>
      <w:tr>
        <w:trPr>
          <w:trHeight w:val="156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(работы), показателя объема услуги, долгосрочной районной целевой программы 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 районного бюджета</w:t>
              <w:br/>
              <w:t xml:space="preserve">на оказание  муниципальной </w:t>
              <w:br/>
              <w:t xml:space="preserve">услуги (выполнение работы), тыс. рублей  </w:t>
            </w:r>
          </w:p>
        </w:tc>
      </w:tr>
      <w:tr>
        <w:trPr>
          <w:trHeight w:val="31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библиотечных услуг жителям Мглинского района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  (чел.)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по муниципальной услуге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,5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4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4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48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  <w:lang w:val="en-US"/>
        </w:rPr>
      </w:pPr>
      <w:r>
        <w:br w:type="page"/>
      </w:r>
      <w:r>
        <w:rPr>
          <w:color w:val="24406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45"/>
        <w:gridCol w:w="1345"/>
        <w:gridCol w:w="1345"/>
        <w:gridCol w:w="1345"/>
        <w:gridCol w:w="1340"/>
        <w:gridCol w:w="1340"/>
        <w:gridCol w:w="1340"/>
        <w:gridCol w:w="1340"/>
      </w:tblGrid>
      <w:tr>
        <w:trPr>
          <w:trHeight w:val="156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долгосрочной районной целевой программы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районного бюджета</w:t>
              <w:br/>
              <w:t xml:space="preserve">на оказание муниципальной </w:t>
              <w:br/>
              <w:t>услуги (выполнение работы), тыс. рублей</w:t>
            </w:r>
          </w:p>
        </w:tc>
      </w:tr>
      <w:tr>
        <w:trPr>
          <w:trHeight w:val="31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 музейных услуг населению  Мгли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 (чел.)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ТОГО по муниципальной услуге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557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49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  <w:lang w:val="en-US"/>
        </w:rPr>
      </w:pPr>
      <w:r>
        <w:rPr>
          <w:color w:val="244061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  <w:lang w:val="en-US"/>
        </w:rPr>
      </w:pPr>
      <w:r>
        <w:rPr>
          <w:color w:val="244061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345"/>
        <w:gridCol w:w="1345"/>
        <w:gridCol w:w="1345"/>
        <w:gridCol w:w="1345"/>
        <w:gridCol w:w="1340"/>
        <w:gridCol w:w="1340"/>
        <w:gridCol w:w="1340"/>
        <w:gridCol w:w="1340"/>
      </w:tblGrid>
      <w:tr>
        <w:trPr>
          <w:trHeight w:val="1560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, долгосрочной районной целевой программы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районного бюджета</w:t>
              <w:br/>
              <w:t>на оказание муниципальной</w:t>
              <w:br/>
              <w:t>услуги (выполнение работы), тыс. рублей</w:t>
            </w:r>
          </w:p>
        </w:tc>
      </w:tr>
      <w:tr>
        <w:trPr>
          <w:trHeight w:val="31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а Мглинского района (2013 - 2017 годы)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тителей  (человек)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ТОГО по муниципальной услуге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200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45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7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95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,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244061"/>
          <w:sz w:val="28"/>
          <w:szCs w:val="28"/>
          <w:lang w:val="en-US"/>
        </w:rPr>
      </w:pPr>
      <w:r>
        <w:rPr>
          <w:color w:val="244061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17 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30» декабря  2014  года № 824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17 годы)»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Аналитическое распределение средств, не включенных в состав муниципальной программы «Развитие культуры и сохранение культурного наследия Мглинского района (2014-2017 годы)»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ругим муниципальным программам (подпрограмма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8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60"/>
        <w:gridCol w:w="4200"/>
        <w:gridCol w:w="1440"/>
        <w:gridCol w:w="1440"/>
        <w:gridCol w:w="1560"/>
        <w:gridCol w:w="1560"/>
      </w:tblGrid>
      <w:tr>
        <w:trPr>
          <w:trHeight w:val="1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н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дпрограмм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,</w:t>
              <w:b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,</w:t>
              <w:b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,</w:t>
              <w:b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,</w:t>
              <w:br/>
              <w:t>тыс. руб.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исполнительно-распорядительного органа Мглинского района (2014-2017 годы)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 (включая переданные государственные полномочия Брянской области) (2014-2017 го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опорядка на территории Мглинского района (2014-2017 годы)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ротиводействия злоупотреблению наркотиками и их незаконному обороту (2014-2017 го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8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59:00Z</dcterms:created>
  <dc:creator>Дом культуры</dc:creator>
  <dc:description/>
  <cp:keywords/>
  <dc:language>en-US</dc:language>
  <cp:lastModifiedBy>Дом культуры</cp:lastModifiedBy>
  <cp:lastPrinted>2015-01-12T11:24:00Z</cp:lastPrinted>
  <dcterms:modified xsi:type="dcterms:W3CDTF">2015-01-19T12:40:00Z</dcterms:modified>
  <cp:revision>121</cp:revision>
  <dc:subject/>
  <dc:title>РОССИЙСКАЯ ФЕДЕРАЦИЯ</dc:title>
</cp:coreProperties>
</file>