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22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22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22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ВОДСКОЕ  СЕЛЬСКОЕ  ПОСЕЛЕНИЕ</w:t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22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ВОДСКИЙ  СЕЛЬСКИЙ  СОВЕТ  НАРОДНЫХ ДЕПУТАТОВ  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14. » ноября   </w:t>
        <w:tab/>
        <w:t>2014 года</w:t>
      </w:r>
      <w:r>
        <w:rPr>
          <w:rFonts w:cs="Arial" w:ascii="Arial" w:hAnsi="Arial"/>
          <w:sz w:val="28"/>
          <w:szCs w:val="28"/>
        </w:rPr>
        <w:tab/>
        <w:t xml:space="preserve">                  </w:t>
      </w:r>
      <w:r>
        <w:rPr>
          <w:sz w:val="28"/>
          <w:szCs w:val="28"/>
        </w:rPr>
        <w:t>№ 4  -  20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.  Беловодка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утверждении  состава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остоянных  комиссий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 ст.31,  ст.32  Регламента,  Положением  «О постоянных  комиссиях  Беловодского  сельского Совета  народных  депутатов»  Беловодский  сельский  Совет  народных  депутатов 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Образовать  следующие  постоянные  комиссии Беловодского  сельского  Совета  народных  депутатов:</w:t>
        <w:br/>
        <w:t>1) Комиссия  по  вопросам  экономики, бюджету, налогам, аграрным  вопросам  и природопользованию.</w:t>
      </w:r>
    </w:p>
    <w:p>
      <w:pPr>
        <w:pStyle w:val="Normal"/>
        <w:shd w:fill="FFFFFF" w:val="clear"/>
        <w:spacing w:lineRule="exact" w:line="322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2)Комиссия  по  вопросам  социальной  политики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  Утвердить  постоянные  комиссии  в  следующем  составе  депутатов:</w:t>
      </w:r>
    </w:p>
    <w:p>
      <w:pPr>
        <w:pStyle w:val="Normal"/>
        <w:shd w:fill="FFFFFF" w:val="clear"/>
        <w:spacing w:lineRule="exact" w:line="322"/>
        <w:ind w:left="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)   Комиссия  по  вопросам  экономики, бюджету, налогам, аграрным  вопросам  и природопользова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огин М.П.- председатель комисс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искунова Г.Г.- член комисс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щева Л.М.-  - член комисси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  Комиссия  по  вопросам  социальной  полити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 Игнатькова Е.Н. – председатель комисс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 Пашкова Л.Н.-  член комисс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валева Д.Н.  - 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 Данное  решение  вступает  в  силу  с  момента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 Данное  решение  опубликовать  в  официальном  издании  «Муниципальный 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Беловодского  сельского поселения                            С.И.Макаренко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0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08" w:right="1183" w:gutter="0" w:header="0" w:top="121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55:00Z</dcterms:created>
  <dc:creator>Admin</dc:creator>
  <dc:description/>
  <cp:keywords/>
  <dc:language>en-US</dc:language>
  <cp:lastModifiedBy>вася</cp:lastModifiedBy>
  <cp:lastPrinted>2004-01-01T02:12:00Z</cp:lastPrinted>
  <dcterms:modified xsi:type="dcterms:W3CDTF">2004-01-01T04:15:00Z</dcterms:modified>
  <cp:revision>6</cp:revision>
  <dc:subject/>
  <dc:title>РОССИЙСКАЯ  ФЕДЕРАЦИЯ</dc:title>
</cp:coreProperties>
</file>