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5794196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4.11.2014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41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 xml:space="preserve">О назначении публич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луша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по проведению публичных слушаний в муниципальном образовании «Мглинский район» 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ам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«О прогнозе социально-экономического развития Мглинского муниципального района на 2015 год и на плановый период 2016-2017 годов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«О бюджете Мглинского муниципального района на 2015 год и на плановый период 2016-2017 годов»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Публичные слушания провести 8 декабря 2014 года, в 10 часов утра в зале заседаний администрации Мглинского район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3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Тужикова Л.В. –  председатель Оргкомитета, заместитель главы района (заместитель председателя районного Совета народных депутатов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Беззубенко Г.А. – секретарь Оргкомит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азеко Л.И. – заместитель главы администрации, начальник финансового отдела администрации райо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енькова Т.Н. – председатель Контрольно-счетной палаты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трашкова Т.А. – начальник правового отдела администрации района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Поручить Оргкомитету осуществить организационную работу по подготовке и проведению публичных слушаний.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 Данное решение вступает в силу после подписания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Данное решение опубликовать в официальном издании «Муниципальный вестник».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</w:t>
      </w: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1:10:00Z</dcterms:created>
  <dc:creator>rip</dc:creator>
  <dc:description/>
  <cp:keywords/>
  <dc:language>en-US</dc:language>
  <cp:lastModifiedBy>Admin</cp:lastModifiedBy>
  <cp:lastPrinted>2014-11-19T15:09:00Z</cp:lastPrinted>
  <dcterms:modified xsi:type="dcterms:W3CDTF">2014-11-14T12:21:00Z</dcterms:modified>
  <cp:revision>10</cp:revision>
  <dc:subject/>
  <dc:title> </dc:title>
</cp:coreProperties>
</file>