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2288896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0.10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1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порядке проведен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курса на замещение должности главы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bookmarkStart w:id="2" w:name="Par22"/>
      <w:bookmarkEnd w:id="2"/>
      <w:r>
        <w:rPr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sz w:val="28"/>
            <w:szCs w:val="28"/>
          </w:rPr>
          <w:t>статьей 37</w:t>
        </w:r>
      </w:hyperlink>
      <w:r>
        <w:rPr>
          <w:sz w:val="28"/>
          <w:szCs w:val="28"/>
        </w:rPr>
        <w:t xml:space="preserve"> Федерального закона от 06.10.2003 г. N 131-ФЗ "Об общих принципах организации местного самоуправления в Российской Федерации"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2.03.2007 г. N 25-ФЗ "О муниципальной службе в Российской Федерации",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Брянской области от 16.11.2007 г. N 156-З "О муниципальной службе в Брянской области", </w:t>
      </w:r>
      <w:hyperlink r:id="rId7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глинского района, Мглинский районный Совет народных депутатов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r:id="rId8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проведения конкурса на замещение должности главы администрации Мглинского района (прилагаетс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ризнать утратившим силу решение Мглинского районного Совета народных депутатов от 23.10.2009 г. N4-9 «Об утверждении Положения «О порядке проведения конкурса на замещение должности главы администрации Мглинского район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Опубликовать настоящее решение в  районной газете «Мглинские вести » и разместить на официальном сайте администрации Мглинского района в сети Интернет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Н.В. Воликова      </w:t>
      </w:r>
    </w:p>
    <w:sectPr>
      <w:headerReference w:type="default" r:id="rId9"/>
      <w:headerReference w:type="first" r:id="rId10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2CF4982B670B25B5FC8D392D4E3ACACA292A3254B5E189312FF14245BD07363E203C2F728D0614Fy3aEL" TargetMode="External"/><Relationship Id="rId5" Type="http://schemas.openxmlformats.org/officeDocument/2006/relationships/hyperlink" Target="consultantplus://offline/ref=62CF4982B670B25B5FC8D392D4E3ACACA291AF2B4B5F189312FF14245ByDa0L" TargetMode="External"/><Relationship Id="rId6" Type="http://schemas.openxmlformats.org/officeDocument/2006/relationships/hyperlink" Target="consultantplus://offline/ref=62CF4982B670B25B5FC8CD9FC28FF0A1A29FF8214F5315C148A04F790CD97934yAa5L" TargetMode="External"/><Relationship Id="rId7" Type="http://schemas.openxmlformats.org/officeDocument/2006/relationships/hyperlink" Target="consultantplus://offline/ref=62CF4982B670B25B5FC8CD9FC28FF0A1A29FF8214F5516C746A04F790CD97934A54C9BB56CDD644939C091yEa2L" TargetMode="External"/><Relationship Id="rId8" Type="http://schemas.openxmlformats.org/officeDocument/2006/relationships/hyperlink" Target="consultantplus://offline/ref=62CF4982B670B25B5FC8CD9FC28FF0A1A29FF8214F5316C14CA04F790CD97934A54C9BB56CDD644938C799yEa5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18:00Z</dcterms:created>
  <dc:creator>rip</dc:creator>
  <dc:description/>
  <cp:keywords/>
  <dc:language>en-US</dc:language>
  <cp:lastModifiedBy>Admin</cp:lastModifiedBy>
  <cp:lastPrinted>2014-09-26T10:19:00Z</cp:lastPrinted>
  <dcterms:modified xsi:type="dcterms:W3CDTF">2014-10-14T12:18:00Z</dcterms:modified>
  <cp:revision>2</cp:revision>
  <dc:subject/>
  <dc:title> </dc:title>
</cp:coreProperties>
</file>