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58670460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70424134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035136452"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81998017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75358371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82034221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5209092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5196030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891172935"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52030799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36638843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84294326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99721633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664361134"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05021471"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