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 06.09.2017</w:t>
      </w:r>
      <w:r>
        <w:rPr>
          <w:color w:val="000000"/>
          <w:sz w:val="26"/>
          <w:szCs w:val="26"/>
        </w:rPr>
        <w:t xml:space="preserve"> № 565</w:t>
      </w:r>
    </w:p>
    <w:p>
      <w:pPr>
        <w:pStyle w:val="Normal"/>
        <w:shd w:fill="FFFFFF" w:val="clear"/>
        <w:ind w:left="590" w:hanging="0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г. Мгл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отмене Постановления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а от 24.11.2016 г. № 868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«О провер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оверности и полноты свед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мых гражданами, претендующи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мещение должностей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Мглинского района в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 и ее структур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ениях с правами юридического лиц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муниципальными служащи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глинского района и ее структур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азделениях с правами юридического лиц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соблюдения муниципальными служащи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й к служебному поведению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Указом Губернатора Брянской области от 16 мая 2017 года №83 «Об 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Постановление администрации Мглинского района от 24.11.2016 № 868 «Об утверждении Положения «О  проверке достоверности и полноты сведений, представляемых гражданами, претендующими на замещение должностей муниципальной службы Мглинского района в администрации Мглинского района и ее структурных подразделениях с правами юридического лица, и муниципальными служащими администрации Мглинского района и ее структурных подразделениях с правами юридического лица, и соблюдения муниципальными служащими требований к служебному поведению»  считать утратившим сил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 Данное  постановление разместить  на официальном сайте администрации Мглинского района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А.А.Пущи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 Грибов Н.А.                                                       Направить:  1. В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25-82                                                                                              2. В правовой отде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rPr/>
      </w:pPr>
      <w:r>
        <w:rPr>
          <w:sz w:val="22"/>
          <w:szCs w:val="22"/>
        </w:rPr>
        <w:t xml:space="preserve">(руководитель аппарата)                       А.В.Полоник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6:00Z</dcterms:created>
  <dc:creator>Admin</dc:creator>
  <dc:description/>
  <cp:keywords/>
  <dc:language>en-US</dc:language>
  <cp:lastModifiedBy>Makar</cp:lastModifiedBy>
  <cp:lastPrinted>2014-02-19T16:49:00Z</cp:lastPrinted>
  <dcterms:modified xsi:type="dcterms:W3CDTF">2018-01-31T13:39:00Z</dcterms:modified>
  <cp:revision>8</cp:revision>
  <dc:subject/>
  <dc:title>РОССИЙСКАЯ ФЕДЕРАЦИЯ</dc:title>
</cp:coreProperties>
</file>