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сообщение </w:t>
      </w:r>
    </w:p>
    <w:p>
      <w:pPr>
        <w:pStyle w:val="Normal"/>
        <w:shd w:fill="FFFFFF" w:val="clear"/>
        <w:spacing w:lineRule="exact" w:line="322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 предстоящем предоставлении в аренду земельных участков.</w:t>
      </w:r>
    </w:p>
    <w:p>
      <w:pPr>
        <w:pStyle w:val="Normal"/>
        <w:shd w:fill="FFFFFF" w:val="clear"/>
        <w:spacing w:lineRule="exact" w:line="322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митет по управлению муниципальным имуществом Мглинского района, в соответствии со ст.39.18 Земельного Кодекса РФ от 25.10.2001 </w:t>
      </w:r>
      <w:r>
        <w:rPr>
          <w:spacing w:val="-1"/>
          <w:sz w:val="28"/>
          <w:szCs w:val="28"/>
        </w:rPr>
        <w:t xml:space="preserve">года №136-Ф3, информирует о предстоящем предоставлении в аренду </w:t>
      </w:r>
      <w:r>
        <w:rPr>
          <w:sz w:val="28"/>
          <w:szCs w:val="28"/>
        </w:rPr>
        <w:t>земельных участков:</w:t>
      </w:r>
    </w:p>
    <w:p>
      <w:pPr>
        <w:pStyle w:val="Normal"/>
        <w:shd w:fill="FFFFFF" w:val="clear"/>
        <w:spacing w:lineRule="exact" w:line="322"/>
        <w:ind w:left="14" w:hanging="0"/>
        <w:jc w:val="both"/>
        <w:rPr/>
      </w:pPr>
      <w:r>
        <w:rPr>
          <w:sz w:val="28"/>
          <w:szCs w:val="28"/>
        </w:rPr>
        <w:t>1.Земельный участок общей площадью 1402м2, с кадастровым              №32:16:0371509:259, расположенный по адресу: Брянская обл., г.Мглин, ул. Октябрьская, разрешенный вид использования – личные подсобные хозяйства. Начальный размер годовой арендной платы  - 2650 рублей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>Земельный участок общей площадью 1141м2, с кадастровым № 32:16:0371404:251, расположенный по адресу: Брянская обл., г. Мглин, ул. Молодежная, д. 15А  разрешенный вид использования - личные подсобные хозяйства. Начальный размер годовой арендной платы  - 2340 рублей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>Земельный участок общей площадью 1500м2, с кадастровым</w:t>
        <w:br/>
      </w:r>
      <w:r>
        <w:rPr>
          <w:spacing w:val="-1"/>
          <w:sz w:val="28"/>
          <w:szCs w:val="28"/>
        </w:rPr>
        <w:t xml:space="preserve">№ 32:16:0370101:114, расположенный по адресу: Брянская область, </w:t>
      </w:r>
      <w:r>
        <w:rPr>
          <w:sz w:val="28"/>
          <w:szCs w:val="28"/>
        </w:rPr>
        <w:t>г. Мглин, 1-й пер.Ленина уч.28ж, разрешенный вид использования - личные подсобные хозяйства. Начальный размер годовой арендной платы  - 4260 рублей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>Земельный участок общей площадью 1557м2, с кадастровым</w:t>
        <w:br/>
      </w:r>
      <w:r>
        <w:rPr>
          <w:spacing w:val="-1"/>
          <w:sz w:val="28"/>
          <w:szCs w:val="28"/>
        </w:rPr>
        <w:t>№ 32:16:0370205:80, расположенный по адресу: Брянская обл.,</w:t>
      </w:r>
      <w:r>
        <w:rPr>
          <w:sz w:val="28"/>
          <w:szCs w:val="28"/>
        </w:rPr>
        <w:t xml:space="preserve"> г. Мглин, ул. Танкистов, д.38А, разрешенный вид использования - личные подсобные хозяйства. Начальный размер годовой арендной платы  - 4330 рублей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5.</w:t>
      </w:r>
      <w:r>
        <w:rPr>
          <w:sz w:val="28"/>
          <w:szCs w:val="28"/>
        </w:rPr>
        <w:t>Земельный участок общей площадью 1500м2, с кадастровым</w:t>
        <w:br/>
        <w:t>№ 32:16:0370101:115, расположенный по адресу: Брянская обл., г. Мглин, 1-й пер.Ленина уч.26г, разрешенный вид использования - личные подсобные хозяйства. Начальный размер годовой арендной платы  - 4260 рублей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6.</w:t>
      </w:r>
      <w:r>
        <w:rPr>
          <w:sz w:val="28"/>
          <w:szCs w:val="28"/>
        </w:rPr>
        <w:t>Земельный участок общей площадью 932м2, с кадастровым</w:t>
        <w:br/>
      </w:r>
      <w:r>
        <w:rPr>
          <w:spacing w:val="-1"/>
          <w:sz w:val="28"/>
          <w:szCs w:val="28"/>
        </w:rPr>
        <w:t xml:space="preserve">№ 32:16:0370101:103, расположенный по адресу: Брянская обл., </w:t>
      </w:r>
      <w:r>
        <w:rPr>
          <w:sz w:val="28"/>
          <w:szCs w:val="28"/>
        </w:rPr>
        <w:t>г. Мглин, 1-й пер.Ленина уч.28д, разрешенный вид использования - личные подсобные хозяйства. Начальный размер годовой арендной платы  - 3590рублей.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7.</w:t>
      </w:r>
      <w:r>
        <w:rPr>
          <w:sz w:val="28"/>
          <w:szCs w:val="28"/>
        </w:rPr>
        <w:t>Земельный участок общей площадью 299м2, с кадастровым</w:t>
        <w:br/>
      </w:r>
      <w:r>
        <w:rPr>
          <w:spacing w:val="-1"/>
          <w:sz w:val="28"/>
          <w:szCs w:val="28"/>
        </w:rPr>
        <w:t xml:space="preserve">№ 32:16:0370106:74, расположенный по адресу: Брянская обл., </w:t>
      </w:r>
      <w:r>
        <w:rPr>
          <w:sz w:val="28"/>
          <w:szCs w:val="28"/>
        </w:rPr>
        <w:t>г. Мглин, 3-й пер.Ленина, разрешенный вид использования – зеленые насаждения. Начальный размер годовой арендной платы  - 1510 рублей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8.Земельный участок общей площадью 830м2, с кадастровым</w:t>
        <w:br/>
      </w:r>
      <w:r>
        <w:rPr>
          <w:spacing w:val="-1"/>
          <w:sz w:val="28"/>
          <w:szCs w:val="28"/>
        </w:rPr>
        <w:t xml:space="preserve">№ 32:16:0371902:54, расположенный по адресу: Брянская обл., </w:t>
      </w:r>
      <w:r>
        <w:rPr>
          <w:sz w:val="28"/>
          <w:szCs w:val="28"/>
        </w:rPr>
        <w:t xml:space="preserve">г. Мглин, примерно в 250 м на восток от д. 133г по ул. Буденного, разрешенный вид использования - личные подсобные хозяйства. Начальный размер годовой арендной платы  - 1970 рублей. 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9.Земельный участок общей площадью 1732м2, с кадастровым</w:t>
        <w:br/>
      </w:r>
      <w:r>
        <w:rPr>
          <w:spacing w:val="-1"/>
          <w:sz w:val="28"/>
          <w:szCs w:val="28"/>
        </w:rPr>
        <w:t xml:space="preserve">№ 32:16:0371205:260, расположенный по адресу: Брянская обл., </w:t>
      </w:r>
      <w:r>
        <w:rPr>
          <w:sz w:val="28"/>
          <w:szCs w:val="28"/>
        </w:rPr>
        <w:t>г.Мглин, мкр. Дружба-2 д. 25, разрешенный вид использования –индивидуальные жилые дома. Начальный размер годовой арендной платы  - 9070 рублей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10.Земельный участок общей площадью 1000м2, с кадастровым</w:t>
        <w:br/>
      </w:r>
      <w:r>
        <w:rPr>
          <w:spacing w:val="-1"/>
          <w:sz w:val="28"/>
          <w:szCs w:val="28"/>
        </w:rPr>
        <w:t xml:space="preserve">№ 32:16:0370907:130, расположенный по адресу: Брянская обл, </w:t>
      </w:r>
      <w:r>
        <w:rPr>
          <w:sz w:val="28"/>
          <w:szCs w:val="28"/>
        </w:rPr>
        <w:t>г. Мглин, 2-й пер.Ворошилова, д.2а, разрешенный вид использования - для индивидуального жилищного строительства. Начальный размер годовой арендной платы  - 7840 рублей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11.Земельный участок  общей площадью 1317м2, с кадастровым номером 32:16:0371001:34,</w:t>
      </w:r>
      <w:r>
        <w:rPr>
          <w:spacing w:val="-1"/>
          <w:sz w:val="28"/>
          <w:szCs w:val="28"/>
        </w:rPr>
        <w:t xml:space="preserve"> расположенный по адресу: Брянская обл, </w:t>
      </w:r>
      <w:r>
        <w:rPr>
          <w:sz w:val="28"/>
          <w:szCs w:val="28"/>
        </w:rPr>
        <w:t>г. Мглин, ул. Ворошилова,  разрешенный вид использования- для пассажирских перевозок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раждане, которые заинтересованы в приобретении прав на земельные участки, могут подавать заявления о намерении участвовать в аукционе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 xml:space="preserve">За дополнительной информацией о месторасположении предоставляемых в аренду земельных участков, а также с заявлениями о намерении участвовать в аукционе обращаться в Комитет по управлению муниципальным имуществом Мглинского района по адресу: Брянская обл., г. Мглин, пл. Советская, д.6, кабинет №24, тел. 2-25-22, в течение 30 дней со дня опубликования настоящего информационного сообщения  в рабочие дни с 9 час 00 мин до 16 час 00 мин. 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особ подачи заявления – письменно, лично ( через представителя по доверенности), либо почтовым отправлением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та окончания приема заявлений – по истечении 30 дней со дня опубликования настоящего извещени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нное извещение размещено на сайте торгов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на сайте  администрации Мгл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02:00Z</dcterms:created>
  <dc:creator>Admin</dc:creator>
  <dc:description/>
  <cp:keywords/>
  <dc:language>en-US</dc:language>
  <cp:lastModifiedBy>Tanushka</cp:lastModifiedBy>
  <dcterms:modified xsi:type="dcterms:W3CDTF">2016-05-04T07:02:00Z</dcterms:modified>
  <cp:revision>2</cp:revision>
  <dc:subject/>
  <dc:title>Комитет </dc:title>
</cp:coreProperties>
</file>