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ind w:left="103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10348" w:hanging="0"/>
        <w:rPr/>
      </w:pPr>
      <w:r>
        <w:rPr>
          <w:bCs/>
          <w:sz w:val="28"/>
          <w:szCs w:val="28"/>
        </w:rPr>
        <w:t>Мглинского района</w:t>
      </w:r>
    </w:p>
    <w:p>
      <w:pPr>
        <w:pStyle w:val="Normal"/>
        <w:ind w:left="103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«11» декабря  2013 года  № 78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лан мероприятий, направленных на рост доходов, повышение эффективности расход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муниципального района, оптимизацию муниципального дол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асходов по его обслуживание на 2013-2016 г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23"/>
        <w:gridCol w:w="38"/>
        <w:gridCol w:w="3745"/>
        <w:gridCol w:w="32"/>
        <w:gridCol w:w="2269"/>
        <w:gridCol w:w="14"/>
        <w:gridCol w:w="26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-18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Мероприятия, направленные на повышение доходов</w:t>
            </w:r>
          </w:p>
          <w:p>
            <w:pPr>
              <w:pStyle w:val="Normal"/>
              <w:autoSpaceDE w:val="false"/>
              <w:ind w:left="720" w:righ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 оказание содействие развитию хозяйствующих субъектов, обеспечение благоприятного инвестиционного климата на территории Мглинского район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в  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 по основным предприятиям района в части результатов их финансово-хозяйственной деятельности, фонда оплаты труда, средней заработной платы, численности работников, расчетов с бюджетами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платежей  в 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 снижение недоимки по налог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ь реализацию мер, направленных на рост налоговой базы и повышение собираемости налога на доходы физических лиц, предусмотренных  постановлением администрации области от 12 мая 2008 года № 464 «О мерах по обеспечению собираемости налога на доходы физических лиц на  территории Брянской области»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 совместно с финансовым отделом, МИФНС России № 8 по Брянской области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налога на доходы физических лиц в бюджеты 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ческое проведение заседаний комиссии при администрации района по изучению состояния налоговой базы, собираемости платежей, сокращению недоимки и мобилизации доходов в бюджеты всех уровней, а также заседаний координационного Совета при администрации района по вопросам обеспечения своевременной и полной выплаты заработной платы, доведения ее до величины прожиточного минимума, установленного в регионе, и полноты поступлений налога на доходы физических лиц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района, комиссия по изучению состояния налоговой базы района, собираемости платежей, сокращению недоимки и мобилизации доходов в бюджеты всех уровней, финансовый отдел администрации района, администрации городского и сельских поселений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есь период, в соответствии с график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кращение задолженности по платежам и увеличение поступлений налогов в бюджеты 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повышению роли имущественных налогов в формировании бюджетов, организация работы по подготовке к введению налога на недвижимое имущество на территории район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администрации городского и сельских поселений                         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ФНС России  № 8 по Брянской области (по согласованию)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ой службы государственной регистрации, кадастра и картографии по Брянской области (по согласованию), филиал ФГБУ «Федеральная кадастровая палата Федеральной службы государственной регистрации, кадастра и картографии» по Брянской области                               (по согласованию)                            ГУП «Брянскоблтехинвентаризация»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2013 – 2014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налоговой базы и увеличение поступлений по земельному налогу и налогу на имущество физических лиц, подготовка налоговой базы для введения налога на недвиж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ценки эффективности предоставляемых льгот по налоговым и неналоговым платежам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администрации городского и сельских поселений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 июня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по земельному налогу и налогу на имущество физ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факторов, влияющих на величину поступлений единого налога на вмененный доход для отдельных видов деятельности, анализ реальной доходности видов деятельности, по которым уплачивается ЕНВД, обследование мест осуществления деятельности с целью установления обоснованных значений корректирующего коэффициента К2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                  отдел экономики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единого налога на вмененный доход для отдельных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содействия МИФНС России  № 8 по Брянской области в доставке уведомлений и платежных документов на уплату налогов налогоплательщиками физическими лицами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администрации городского и сельских поселений                         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ФНС России  № 8 по Брянской области    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на муниципальном уровне учета сумм налогов, подлежащих уплат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ышение собираемости региональных и местных нал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проведение в период наступления сроков уплаты платежей, уплачиваемых налогоплательщиками – физическими лицами, массовых разъяснительных кампаний  о наступлении сроков уплаты налоговых платежей (в том числе с использованием  возможностей  печатных изданий муниципального образования, организации информирования в местах массового нахождения населения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администрации городского и сельских поселений                         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ФНС России  № 8 по Брянской области    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повышения собираемости платежей, повышение налоговой культуры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совместно с УФНС №8 по Брянской области, отделами ФССП  по Брянской области по вопросу погашения задолженности организациями и индивидуальными предпринимателями по налогу на доходы физических лиц, арендной плате за земли, единому налогу на вмененный доход для отдельных видов деятельности и др. платежам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МИФНС России № 8 по Брянской области                                 (по согласованию)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налога на доходы физических лиц, ЕНВД, аренды зем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разъяснительную работу в общеобразовательных учреждениях района с целью привлечения к налогообложению доходов, полученных от оказания услуг по обучению (репетиторству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                      МУ Мглинский районный отдел образ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                    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налога на доходы физических лиц в бюджеты всех уровней</w:t>
            </w:r>
          </w:p>
        </w:tc>
      </w:tr>
      <w:tr>
        <w:trPr>
          <w:trHeight w:val="2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контроля за постановкой на учет и уплатой налога на доходы физических лиц организациями (в т.ч. подрядчиками и субподрядчиками), получающими  государственную поддержку из бюджетов всех уровней бюджетной системы Российской Федерации, выполняющими муниципальные заказы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МИФНС России № 8 по Брянской области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налога на доходы физических л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выполнение мероприятий по своевременному выявлению и постановке на налоговый учет организаций, осуществляющих строительную деятельность в ходе реализации  муниципальных программ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 администрации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строительства, архитектуры, ЖКХ, транспорта и связи администрации района, МИФНС России № 8 по Брянской области  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в  бюджеты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овместной работы по привлечению к налогообложению иностранных граждан, осуществляющих трудовую деятельность по найму у физических лиц на основании патент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, МИФНС России № 8 по Брянской области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в  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ведения системного анализа поступлений в бюджеты арендных платежей за имущество и подготовку предложений по внесению изменений в действующие нормативные правовые акты, регулирующие величину арендной платы. Рассмотрение вопроса пересмотра льготного размера арендной платы за земли и аренды имуществ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, администрации городского и сельских поселений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арендной платы за землю и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инвентаризации заключенных договоров аренды на использование муниципального имущества, земель, активизация работы по взысканию задолженности в судебном порядке, расторжение договоров с арендаторами, имеющими задолженность по арендной плате, заключению договоров с новыми арендаторами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, администрации городского и сельских поселений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арендной платы за землю и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свободных земель, нежилых помещений, зданий, сооружений, находящихся в муниципальной собственности и не пригодных в производственной деятельности, с целью дальнейшей реализации. Осуществление мониторинга свободных производственных площадей на территории района, площадей, возможных к сдаче в аренду. Организация через средства массовой информации системного информирования потенциальных инвесторов и арендаторов об имеющихся возможностях для ведения предпринимательской деятельности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, администрации городского и сельских поселений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арендной платы за землю и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применением балансодержателями объектов муниципального имущества рыночных ставок арендной платы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, отдел строительства, архитектуры, ЖКХ, транспорта и связи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арендной платы за земл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ктивизация работы органов местного самоуправления по своевременному и полному оформлению автомобильных дорог 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ственность муниципальных образований и обеспечение контроля за правильностью отражения этого показателя в статистической отчетности формы ЗДГ(мо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                      администрации городского и сельских поселений             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в  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ind w:right="20" w:hanging="0"/>
              <w:jc w:val="both"/>
              <w:rPr/>
            </w:pPr>
            <w:r>
              <w:rPr>
                <w:sz w:val="26"/>
                <w:szCs w:val="26"/>
              </w:rPr>
              <w:t>Активизация работы органов местного самоуправления по установлению и поступлению в качестве источников дорожных фондов иных неналоговых доходов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                      администрации городского и сельских поселений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7" w:right="758" w:firstLine="5"/>
              <w:jc w:val="center"/>
              <w:rPr/>
            </w:pPr>
            <w:r>
              <w:rPr>
                <w:sz w:val="26"/>
                <w:szCs w:val="26"/>
              </w:rPr>
              <w:t>увеличение поступлений в  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еалистичного формирования прогноза налоговых и неналоговых доходов и изменения их плановых показателей при уточнении в ходе исполнения местных бюджетов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                      администрации городского и сельских поселений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30"/>
                <w:szCs w:val="30"/>
              </w:rPr>
              <w:t>Мероприятия, направленные на повышение эффективности расходов муниципального района</w:t>
            </w:r>
          </w:p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ind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я положений «майских» Президента России в части повышения оплаты труда отдельных категорий работников, </w:t>
            </w:r>
            <w:r>
              <w:rPr>
                <w:spacing w:val="-1"/>
                <w:sz w:val="26"/>
                <w:szCs w:val="26"/>
              </w:rPr>
              <w:t xml:space="preserve">обеспечивая выплату повышенной заработной платы не менее чем на одну </w:t>
            </w:r>
            <w:r>
              <w:rPr>
                <w:sz w:val="26"/>
                <w:szCs w:val="26"/>
              </w:rPr>
              <w:t>треть за счет повышения эффективности деятельности учреждений и внутренних ресурсов отраслей социальной сферы, треть - за счет доходов от приносящей доход деятельности и иных внебюджетных источников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учреждение Мглинский районный отдел образования,                           мглинский районный отдел культуры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             2014 года согласно утвержденному плану мероприят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работников муниципальных учреждений не менее чем на треть за счет повышения эффективности деятельности учреждений и внутренних ресурсов отраслей социальной сферы, треть - за счет доходов от приносящей доход деятельности и иных внебюджетных источ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before="60" w:after="0"/>
              <w:ind w:right="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установленных постановлениями администрации Брянской области  от 27.12.2012 №1249, от 27.12.2012 №1259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                               администрации городского и сельских поселений                    (по согласованию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необоснованного роста расходов на содержание органов местного самоуправления Мгл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ыполнения в 2014 году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организации деятельности административных комиссий, организации и осуществлению деятельности по опеке и попечительству, в области охраны и уведомительной регистрации территориальных соглашений и коллективных договоров в пределах средств субвенций, предусмотренных в областном бюджете.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экономики администрации района, финансовый отдел администрации района 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            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становление при формировании расходов на оплату труда муниципальных служащих и муниципальных учреждений системы </w:t>
            </w:r>
            <w:r>
              <w:rPr>
                <w:spacing w:val="-7"/>
                <w:sz w:val="26"/>
                <w:szCs w:val="26"/>
              </w:rPr>
              <w:t xml:space="preserve">критериев и показателей эффективности деятельности учреждений, муниципальных служащих и работников учреждений, установление </w:t>
            </w:r>
            <w:r>
              <w:rPr>
                <w:spacing w:val="-8"/>
                <w:sz w:val="26"/>
                <w:szCs w:val="26"/>
              </w:rPr>
              <w:t xml:space="preserve">стимулирующих выплат только с учетом показателей эффективности </w:t>
            </w:r>
            <w:r>
              <w:rPr>
                <w:spacing w:val="-3"/>
                <w:sz w:val="26"/>
                <w:szCs w:val="26"/>
              </w:rPr>
              <w:t xml:space="preserve">деятельности учреждений, муниципальных служащих и работников </w:t>
            </w: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тдел экономики администрации района, финансовый отдел администрации район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чреждение Мглинский районный отдел образования,                             Мглинский районный отдел культуры 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апреля       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связи денежного содержания с количеством измеримыми результатами деятель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jc w:val="both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едопущения несанкционированной кредиторской задолженности, обеспечение заключения договоров и муниципальных контрактов в пределах установленных лимитов бюджетных обязательств, не допущение возникновения расходных обязательств сверх установленных лимитов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средств бюджета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и оплата муниципальных контрактов и договоров в пределах доведенных лимитов бюджет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jc w:val="both"/>
              <w:rPr/>
            </w:pPr>
            <w:r>
              <w:rPr>
                <w:spacing w:val="-1"/>
                <w:sz w:val="26"/>
                <w:szCs w:val="26"/>
              </w:rPr>
              <w:t>Обеспечение погашения задолженности муниципальных учреждений по</w:t>
            </w:r>
            <w:r>
              <w:rPr>
                <w:spacing w:val="-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ам и сборам, не допущения ее возникновения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главные распорядители средств бюджета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ступлений до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spacing w:before="20" w:after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комплекса мер по погашению кредиторской задолженности бюджета и муниципальных учреждений, недопущению блокировки лицевых счетов исполните- льными листами из-за непроизведенных расчетов по ним, установление и закрепление нормативно-правовыми актами личной ответственности муниципальных служащих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главные распорядители средств бюджета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кредиторской задолж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нятие решений, направленных на максимальную оптимизацию расходов при завершении строительства и вводе в эксплуатацию новых объектов бюджетной сети (создание филиалов, а не юридических лиц, передача функций по ведению бюджетного учета и составлению отчетности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троительства, архитектуры, ЖКХ, транспорта и связи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                          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количества незавершенных строительством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spacing w:before="80" w:after="0"/>
              <w:ind w:right="2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выплаты заработной платы работникам муниципальных учреждений за декабрь 2013 года в декабре 2013 года в случае, если сроки выплаты данной заработной платы приходятся на выходные и праздничные дни первой декады января 2014года.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средств бюджета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заработной платы муниципальных учреждений и досрочной выплаты заработной платы дошко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0" w:leader="none"/>
              </w:tabs>
              <w:autoSpaceDE w:val="false"/>
              <w:ind w:right="40" w:hanging="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ринятие мер по исполнению субвенций, переданных на выполнение </w:t>
            </w:r>
            <w:r>
              <w:rPr>
                <w:spacing w:val="-3"/>
                <w:sz w:val="26"/>
                <w:szCs w:val="26"/>
              </w:rPr>
              <w:t xml:space="preserve">отдельных государ- ственных полномочий, в частности на обеспе чение </w:t>
            </w:r>
            <w:r>
              <w:rPr>
                <w:spacing w:val="-7"/>
                <w:sz w:val="26"/>
                <w:szCs w:val="26"/>
              </w:rPr>
              <w:t xml:space="preserve">жилыми помещениями детей-сирот (в том числе за счет предоставления </w:t>
            </w:r>
            <w:r>
              <w:rPr>
                <w:sz w:val="26"/>
                <w:szCs w:val="26"/>
              </w:rPr>
              <w:t>жилья из муниципального жилого фонда) и д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0" w:leader="none"/>
              </w:tabs>
              <w:autoSpaceDE w:val="false"/>
              <w:ind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администрации район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предоставления </w:t>
            </w:r>
            <w:r>
              <w:rPr>
                <w:sz w:val="26"/>
                <w:szCs w:val="26"/>
              </w:rPr>
              <w:t xml:space="preserve">жилья детям - сирота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0" w:leader="none"/>
              </w:tabs>
              <w:autoSpaceDE w:val="false"/>
              <w:ind w:right="20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Проведение оценки эффективности расходов местных бюджетов на предоставление субсидий муниципальным унитарным предприятиям, </w:t>
            </w:r>
            <w:r>
              <w:rPr>
                <w:spacing w:val="-10"/>
                <w:sz w:val="26"/>
                <w:szCs w:val="26"/>
              </w:rPr>
              <w:t xml:space="preserve">организациям с долей участия муниципального образования, рассмотрение </w:t>
            </w:r>
            <w:r>
              <w:rPr>
                <w:spacing w:val="-8"/>
                <w:sz w:val="26"/>
                <w:szCs w:val="26"/>
              </w:rPr>
              <w:t>вопроса повышения эффективности и оптимизации указанных расходов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                          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птимизация субсидий муниципальным унитарным предприят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Минимизация расходов местных бюджетов на аренду помещений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, комитет по управлению муниципальным имуществом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                           2014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кономии бюджетных средст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30"/>
                <w:szCs w:val="30"/>
              </w:rPr>
              <w:t>Мероприятия, направленные на оптимизацию муниципального долга и расходов на его обслуживание</w:t>
            </w:r>
          </w:p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ьзование при исполнении бюджета остатков средств муниципальных бюджетных и автономных учреждений на соответствующих счетах, открытых в органах Управления Федерального казначейства в соответствии с порядком, утвержденным приказом Министерства финансов Российской Федерации от 08.02.2012 года № 76-н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финансовым состоянием принципала при предоставлении муниципальной гарантии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бъема муниципального внутреннего долга Мглинского района по муниципальным гарантия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59:00Z</dcterms:created>
  <dc:creator>finotdel</dc:creator>
  <dc:description/>
  <cp:keywords/>
  <dc:language>en-US</dc:language>
  <cp:lastModifiedBy>User</cp:lastModifiedBy>
  <cp:lastPrinted>2013-12-18T18:21:00Z</cp:lastPrinted>
  <dcterms:modified xsi:type="dcterms:W3CDTF">2013-12-11T11:08:00Z</dcterms:modified>
  <cp:revision>396</cp:revision>
  <dc:subject/>
  <dc:title/>
</cp:coreProperties>
</file>