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глинская межпоселенческая централизованная библиотечная систе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иректор  </w:t>
      </w:r>
    </w:p>
    <w:p>
      <w:pPr>
        <w:pStyle w:val="Normal"/>
        <w:rPr/>
      </w:pPr>
      <w:r>
        <w:rPr/>
        <w:t xml:space="preserve">                 </w:t>
      </w:r>
      <w:r>
        <w:rPr/>
        <w:t>МБУ Мглинской МЦБС</w:t>
      </w:r>
    </w:p>
    <w:p>
      <w:pPr>
        <w:pStyle w:val="Normal"/>
        <w:rPr/>
      </w:pPr>
      <w:r>
        <w:rPr/>
        <w:t xml:space="preserve">                  </w:t>
      </w:r>
      <w:r>
        <w:rPr/>
        <w:t>_________А.А. Бор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ных мероприятий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апрель </w:t>
      </w:r>
      <w:r>
        <w:rPr>
          <w:b/>
          <w:i/>
          <w:sz w:val="40"/>
          <w:szCs w:val="40"/>
        </w:rPr>
        <w:t>2016 год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8"/>
        <w:gridCol w:w="6"/>
        <w:gridCol w:w="2067"/>
        <w:gridCol w:w="1739"/>
        <w:gridCol w:w="1922"/>
        <w:gridCol w:w="17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мероприя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ельское </w:t>
            </w: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меропри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время проведения мероприят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мобильный телефон ответственного за организацию мероприятия от муниципальн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мобильный телефон ответственного за организацию мероприятия на месте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Мглинская межпоселенческая центральная библиотека (ММЦ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«Фестиваль военной книги»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кажи здоровью – Да!»</w:t>
            </w:r>
            <w:r>
              <w:rPr>
                <w:bCs/>
                <w:sz w:val="20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Путешествие по книжной вселенной»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консультац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Технология подготовки рефератов и докладов». 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12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студен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Пагубные привычки»/к Всемирному дню здоровья/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ального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3580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Известные и неизвестные актеры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по зрени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Человек. Вселенная. Космос»/к Дню космонавтик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ального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3580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ыставка литературы, обзор «Российские памятники архитектуры»/к Международному дню памятников и исторических мест/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ального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3580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уга профессий»</w:t>
            </w:r>
            <w:r>
              <w:rPr>
                <w:bCs/>
                <w:sz w:val="20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ального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3580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авовые знания -  школьника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ального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3580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амые компетентные читател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.04.2016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нобыль: взгляд сквозь годы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, обзор «Воскресение Христово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веч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нобыль - наша боль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ального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35802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– отв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енсионер должен знать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Мглинская детская библиотека (МД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тавка книг из Брянской областной детской библиотеки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«Книги детства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Учащиеся 3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 течение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месяц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По этим книгам сняты фильмы»/к Году Российского кино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1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литературы, музыкальный час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«Я помню вальса звук прелестный»/145 лет со дня рождения А.Д.Вяльцевой/. </w:t>
            </w:r>
            <w:r>
              <w:rPr>
                <w:b w:val="false"/>
                <w:bCs w:val="false"/>
                <w:sz w:val="20"/>
              </w:rPr>
              <w:t>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5.04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скурси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«Вам знаком книжный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м?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1 клас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литературы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«Путь к звездам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 «Калейдоскоп профессий». Учащиеся 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овая программ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Много профессий – хороших и разных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щиеся 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04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одной книги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Дом отважных трусишек».  Учащиеся 3-5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курс загадок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Веселая капель». Дошкольни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.04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сед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«Игры, угодные богам»/к 120-летию со дня открытия первых Олимпийских игр современности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.04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 «Великие путешественники». 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тавка - вернисаж «Крепостной художник»/к 240-летию со дня рождения В.А.Тропинина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литературы «Страна вечных загадок».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6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 «Светлое Христово Воскресенье. Пасха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школьники, 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журналов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Юный эрудит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од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Беловодская сельская библиотека-филиал № 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Что стоишь качаясь…»/к 175-летию со дня рождения И.З.Сурикова/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Жить в мире с собой и другими»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>Информационный час «Подняться над землей»/ко  Дню космонавтики/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изнь птиц»/</w:t>
            </w:r>
            <w:r>
              <w:rPr>
                <w:bCs/>
                <w:sz w:val="20"/>
                <w:szCs w:val="20"/>
              </w:rPr>
              <w:t>к Международному дню птиц</w:t>
            </w:r>
            <w:r>
              <w:rPr>
                <w:sz w:val="20"/>
                <w:szCs w:val="20"/>
              </w:rPr>
              <w:t>/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олезного 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ссада, рассада расти как над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ат цветы нас быть добре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нобыль - наша боль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иконах Божьей Матер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 по парку – музею А.К.Толтог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га в никуд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етяговская сельская библиотека-филиал № 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по страницам сказ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3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нобыль жив и навсегда опасен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ава и обязанности подрос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 природы есть друзья»</w:t>
            </w:r>
            <w:r>
              <w:rPr>
                <w:bCs/>
                <w:sz w:val="20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комания: мифы и реальнос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жич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Вельжичская сельская библиотека-филиал № 4</w:t>
            </w:r>
          </w:p>
        </w:tc>
      </w:tr>
      <w:tr>
        <w:trPr>
          <w:trHeight w:val="404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ле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тлевская сельская библиотека-филиал № 6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родного кра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нобыль - наша боль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Книги – юбиляры 2016 год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олокол тревоги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информ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вашим выпускным экзамена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1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сновные приемы работы с книго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0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вовская сельская библиотека-филиал № 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Книги – юбиляры 2016 год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Выбор профессии – выбор будущего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Панорама искусства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тичьему пенью внимаем с волненьем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здоровье в моих рука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. Земля. Вселенна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 – познавательный ча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одняться над землей»/к 55-летию со дня первого полета человека в космос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долгий мой и горький век…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4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тический час «Чернобыль - наша боль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 «Создатель «Истории»/к 330-летию со дня рождения В.Н.Татищ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ысокская сельская библиотека-филиал № 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лько что прочитан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6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игра «Путешествие в мир сказ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делай свой выбор»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йна глазами дет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сов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Грядет май, только делать успевай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рево над Припятью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забываемая трагедия Чернобыля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ви же память снова в 45-й год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ятая Пасх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дубровская сельская библиотека-филиал № 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едостережение «Скажи жизни «Д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ыбор профессии – дело каждог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4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-4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сов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ыпускнику на заметк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. Земля. Вселенна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комьтесь – Гагарин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кую книгу вы сейчас читаете?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оздра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оздравляем Сказку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напоминание «Эхо Чернобыля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нобыль: взгляд сквозь годы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ой речи государь по призванию «Словар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то в деревне – чисто в душ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раснокосаровская сельская библиотека-филиал № 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аквояж с чудесам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ие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ок дружный хоровод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, 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е село должно быть чисты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е Коса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ье сберегу, сам себе я помог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зья нашего дома» Учащиеся 4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краеведческой книги «Здесь Родины моей начал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нобыль: взгляд сквозь годы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ет к 95-летию образования Краснокосаровской сельской библиотек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тельная 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м встретить светлый праздн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9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Луговецкая сельская библиотека-филиал № 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утешествие по страницам книги сказ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5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3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етите к нам пернатые друзь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2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3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бо наш родимый до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вание по книжному морю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0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хо Чернобыля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нформации «Наркомания – это опасн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к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олодьковская сельская библиотека-филиал № 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птиц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4-7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е здоровье в моих руках»/</w:t>
            </w:r>
            <w:r>
              <w:rPr>
                <w:bCs/>
                <w:sz w:val="20"/>
                <w:szCs w:val="22"/>
              </w:rPr>
              <w:t>к Всемирному дню здоровья/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.Гумилев: жизнь и творчество поэта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ие чт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казки Э. Мошковской»</w:t>
            </w:r>
            <w:r>
              <w:rPr>
                <w:sz w:val="20"/>
                <w:szCs w:val="20"/>
              </w:rPr>
              <w:t>/к 90-летию со дня рождения Э.Мошковско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, учащиеся 1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нобыль: взгляд сквозь годы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ет о вреде наркот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допустить бед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ое Христово Воскресен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8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Цинковская сельская библиотека-филиал № 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игу лежит дорога в вечнос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м привычкам книжный заслон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рога к добр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4-6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сенний ветер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цепт народный – эффект бесподобны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6г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йди свое признан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ужественный романтик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Интернет – культурное пространств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роман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оворомановская сельская библиотека-филиал № 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р знаний открывает книг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птиц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мановская 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епь да степь кругом…»/к 175-летию со дня рождения И.З.Сури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Некрасов «Кому на Руси жить хорошо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комания и СПИД – роковой дуэт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Дом всех людей - Земля»/ко Дню земл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нобыль. Как это было»/к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емковская сельская библиотека-филиал № 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изнь птиц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Заступница усердная»</w:t>
            </w:r>
            <w:r>
              <w:rPr>
                <w:sz w:val="20"/>
                <w:szCs w:val="20"/>
              </w:rPr>
              <w:t>/к Благовещению Пресвятой Богородицы/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ие чт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казки Э. Мошковской»</w:t>
            </w:r>
            <w:r>
              <w:rPr>
                <w:sz w:val="20"/>
                <w:szCs w:val="20"/>
              </w:rPr>
              <w:t>/к 90-летию со дня рождения Э.Мошковско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.Гумилев: жизнь и творчество поэта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читесь, читайте, размышляйт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реде ку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литера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тлое Христово Воскресен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оромановская сельская библиотека-филиал № 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емью сплотить поможет мудрость книг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6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газеты ЗО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делюсь рецепто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романовская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чусь быть читателе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романовская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онно – познавательный час «Чернобыль: взгляд сквозь годы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азд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тлое Христово Воскресен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чешуйк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Чешуйковская сельская библиотека-филиал № 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Возьмите книгу в дом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Творческий путь Сергея Никоненко»</w:t>
            </w:r>
            <w:r>
              <w:rPr>
                <w:sz w:val="20"/>
                <w:szCs w:val="20"/>
              </w:rPr>
              <w:t>/к 75-летию со дня рождения С.П.Никоненко/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На краю пропасти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4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тихи Юрия Кушака»/к 80-летию со дня рождения Ю.Н.Кушака/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1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4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4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кология и современность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04.2016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такое информационная культура человека?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4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-4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нобыль – наша боль»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па, мама и я – читающая семь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3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Живи, Земля!»/ко Дню земл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3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5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ие чт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Сказки Э. Мошковской»</w:t>
            </w:r>
            <w:r>
              <w:rPr>
                <w:sz w:val="20"/>
                <w:szCs w:val="20"/>
              </w:rPr>
              <w:t>/к 90-летию со дня рождения Э.Мошковско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колк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Осколковская сельская библиотека-филиал № 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икторина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Птичий базар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чащиеся 4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Цветы – праздник для душ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иво дивное – песня русская»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Сударушк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модурова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й космонавт планеты Ю.Гагарин на Брянщин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чащиеся 8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модурова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.Гумилев: жизнь и творчество поэта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дух в нашем дом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 вопросов и отве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 из чудес - кин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6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книжным страница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нобыль – наша боль» 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рет ли книга?»/к Всемирному дню книги и защите авторского пра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.04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скресение Христов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орминская сельская библиотека-филиал № 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здоровом теле – здоровый ду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епит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ай пить – долго жи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ужественный романтик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4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 ничего сильнее слов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имонт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товская сельская библиотека-филиал № 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е чистое сел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оапрельские смешин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Книги из страны детств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5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ть здоровым – здорово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ступница усердная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Благовещение Пресвятой Богородицы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 – познавательный ч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здоровье в моих рука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сооб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 дом - природ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ическая Одиссе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здоров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изнь без зависимо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рнобыль – наша боль» 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.Гумилев: жизнь и творчество поэта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згляд через столет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нкурс рисунк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Любимые герои народных сказ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оэз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есна в поэтических строках»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картине «Опять двойка»/к 110-летию со дня рождения Ф.П.Решетни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теренко Н. И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ивем и помни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чащиеся 7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теренко Н. И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духов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днем Великой Пасх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>
          <w:trHeight w:val="453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Соколовская сельская библиотека-филиал № 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изнь птиц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рнобыль – наша боль» 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ериод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 страницам спортивных журнал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вреде алкоголиз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литера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не в праве их забы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04.2016г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товимся к экзамена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ркотики – зло. И ты это знаешь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чаковская сельская библиотека-филиал №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еловек. Земля. Вселенная»/ко Дню космонавтик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 жизни птиц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гостях у сказочных герое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.2016г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этические минутки «Стихи Юрия Кушака»/к 80-летию со дня рождения Ю.Н.Кушак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4.2016г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час «Н.Гумилев: жизнь и творчество поэта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последствиях пьянств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ое Христово Воскресен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>
          <w:trHeight w:val="503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ар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Шумаровская сельская библиотека-филиал № 26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птиц»/к Международному дню птиц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чество воды – качество жизн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порт – это жизнь, это радость, здоровь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авка литера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мическое содружеств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33-33-62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комания – знак бед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Н.Гумилев: жизнь и творчество поэта»/к 130-летию со дня рождения Н.С.Гумиле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диалог «Образование: право или обязаннос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тавка литературы «Чернобыль – наша боль» /ко Дню памяти погибших в радиационных авариях и катастрофах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п. Власенко А.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л.: 2-20-66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b/>
      <w:bCs/>
      <w:sz w:val="56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40"/>
      <w:szCs w:val="24"/>
      <w:lang w:val="ru-RU" w:bidi="ar-SA"/>
    </w:rPr>
  </w:style>
  <w:style w:type="character" w:styleId="2">
    <w:name w:val="Заголовок 2 Знак"/>
    <w:qFormat/>
    <w:rPr>
      <w:rFonts w:ascii="Arial Black" w:hAnsi="Arial Black" w:cs="Arial Black"/>
      <w:b/>
      <w:bCs/>
      <w:sz w:val="5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Lenka</dc:creator>
  <dc:description/>
  <cp:keywords/>
  <dc:language>en-US</dc:language>
  <cp:lastModifiedBy>User</cp:lastModifiedBy>
  <cp:lastPrinted>2016-01-12T08:53:00Z</cp:lastPrinted>
  <dcterms:modified xsi:type="dcterms:W3CDTF">2016-05-31T07:08:00Z</dcterms:modified>
  <cp:revision>19</cp:revision>
  <dc:subject/>
  <dc:title>План на апрель 2015</dc:title>
</cp:coreProperties>
</file>