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4962" w:hanging="4952"/>
        <w:jc w:val="both"/>
        <w:rPr>
          <w:sz w:val="28"/>
          <w:szCs w:val="28"/>
        </w:rPr>
      </w:pPr>
      <w:r>
        <w:rPr>
          <w:rFonts w:cs="Calibri"/>
          <w:sz w:val="28"/>
          <w:szCs w:val="28"/>
        </w:rPr>
        <w:t xml:space="preserve">                                                                               </w:t>
      </w:r>
    </w:p>
    <w:p>
      <w:pPr>
        <w:pStyle w:val="Normal"/>
        <w:shd w:fill="FFFFFF" w:val="clear"/>
        <w:spacing w:lineRule="exact" w:line="322"/>
        <w:ind w:left="6946" w:hanging="6946"/>
        <w:rPr>
          <w:rFonts w:ascii="Times New Roman" w:hAnsi="Times New Roman" w:cs="Times New Roman"/>
          <w:b/>
          <w:b/>
          <w:sz w:val="28"/>
          <w:szCs w:val="28"/>
        </w:rPr>
      </w:pPr>
      <w:r>
        <w:rPr>
          <w:rFonts w:cs="Calibri"/>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тчет об исполнении бюджета  муниципального образования «Мглинский район» 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18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1 полугодие  2018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1. плана работы Контрольно-счетной палаты Мглинского района на 2018 год, утвержденным приказом   Контрольно-счетной палаты Мглинского района от 29 декабря 2017 года    № 88.</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1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8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полугодия 2018 года бюджет муниципального образования «Мглинский район» исполнен по доходам в сумме 126827,9 тыс. руб., или 48,9 % к утвержденному годовому плану, по расходам – в сумме 132868,6 тыс. руб., или 49,4 % к утвержденным расходам, с дефицитом в сумме 6040,7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меньшились  на 8657,8 тыс. руб., уменьшение составило 6,4%.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5,4%, что ниже соответствующего периода прошлого года на 4,8%. На долю безвозмездных поступлений приходится 74,6%.</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 доходы бюджета муниципального района в сравнении с отчетным периодом 2017 года снизились на 21,3 %, объём безвозмездных поступлений составил 94611,7 тыс. руб., что примерно на уровне 1 полугодия 2017 года</w:t>
      </w:r>
      <w:r>
        <w:rPr>
          <w:rFonts w:cs="Times New Roman" w:ascii="Times New Roman" w:hAnsi="Times New Roman"/>
          <w:sz w:val="28"/>
          <w:szCs w:val="28"/>
        </w:rPr>
        <w:t xml:space="preserve"> – 94 561,8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32216,2 тыс. руб., или 45,3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1%.</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полугодие 2018 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7,1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19144,6 тыс. руб., годовые плановые назначения исполнены на 41,8 %, доля в налоговых доходах составляет 66,7 %, что примерно равно соответствующему периоду 2017 года – 19593,9 тыс. руб. </w:t>
      </w:r>
    </w:p>
    <w:p>
      <w:pPr>
        <w:pStyle w:val="Normal"/>
        <w:widowControl w:val="false"/>
        <w:spacing w:lineRule="auto" w:line="240" w:before="0" w:after="0"/>
        <w:ind w:firstLine="709"/>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 полугодие  2018 года кассовое исполнение составило  47,7 % годового плана, в структуре налоговых доходов их доля составляет 20,5%.</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5891,7 тыс. руб., что примерно равно уровню соответствующего периода 2017 года  - 5666,1 тыс. ру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2846,2 тыс. руб. Годовые плановые назначения исполнены на 54,1%. В структуре налоговых доходов его доля составляет 9,9 %, что примерно равно уровню прошлого года - 2603,1 тыс. руб.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1 полугодия 2018 года</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3500,1 тыс. руб., или на </w:t>
      </w:r>
      <w:r>
        <w:rPr>
          <w:rFonts w:eastAsia="Times New Roman" w:cs="Times New Roman" w:ascii="Times New Roman" w:hAnsi="Times New Roman"/>
          <w:bCs/>
          <w:sz w:val="28"/>
          <w:szCs w:val="24"/>
          <w:lang w:eastAsia="ru-RU"/>
        </w:rPr>
        <w:t xml:space="preserve">57,5 % годовых плановых назначений.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44,0 %. Поступления составили           1695,6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1520,6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175,0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34,3%. Поступления составили          902,8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33,4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869,5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4 % объема неналоговых доходов. Поступления сложились в сумме 82,8 тыс. руб., или 38,1% плановых назначений. Снижение к уровню 2017 года  составило 37,6 %. (2017г.- 132,7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82,8 тыс. руб.,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80,1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2,2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1,0% объема неналоговых доходов. Поступления сложились в сумме 34,2 тыс. руб.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составило 94611,7 тыс. рублей, или 50,3 % утвержденных годовых назначений. По сравнению с аналогичным периодом 2017 года общий объем безвозмездных поступлений существенно не изменился.</w:t>
      </w:r>
    </w:p>
    <w:p>
      <w:pPr>
        <w:pStyle w:val="Normal"/>
        <w:spacing w:lineRule="auto" w:line="240" w:before="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32099,8 тыс. руб., или </w:t>
      </w:r>
      <w:r>
        <w:rPr>
          <w:rFonts w:eastAsia="Times New Roman" w:cs="Times New Roman" w:ascii="Times New Roman" w:hAnsi="Times New Roman"/>
          <w:spacing w:val="-6"/>
          <w:sz w:val="28"/>
          <w:szCs w:val="28"/>
          <w:lang w:eastAsia="ru-RU"/>
        </w:rPr>
        <w:t>47,9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 полугодие 2018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24473,5 тыс. руб., или 50,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7626,3  рублей, или 42,1</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ся на 7084,2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60492,0 тыс. руб., или 53,0 %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46687,8 тыс. руб. или 77,2%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венции бюджетам муниципальных районов на финансовое обеспечение получения дошкольного образования в дошкольных образовательных учреждениях – 8279,4 тыс. руб. или 13,7%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245,7 тыс. рублей, что составляет 57,0 % плановых назначений и 122,1 % к уровню 2017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8 год, с учетом внесенных изменений составляет </w:t>
      </w:r>
      <w:r>
        <w:rPr>
          <w:rFonts w:eastAsia="Times New Roman" w:cs="Times New Roman" w:ascii="Times New Roman" w:hAnsi="Times New Roman"/>
          <w:b/>
          <w:sz w:val="28"/>
          <w:szCs w:val="28"/>
          <w:lang w:eastAsia="ru-RU"/>
        </w:rPr>
        <w:t>268770,1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8 года составило </w:t>
      </w:r>
      <w:r>
        <w:rPr>
          <w:rFonts w:eastAsia="Times New Roman" w:cs="Times New Roman" w:ascii="Times New Roman" w:hAnsi="Times New Roman"/>
          <w:b/>
          <w:color w:val="000000"/>
          <w:sz w:val="28"/>
          <w:szCs w:val="28"/>
          <w:lang w:eastAsia="ru-RU"/>
        </w:rPr>
        <w:t>132 868,6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49,4 % уточненной бюджетной росписи. К уровню расходов аналогичного периода прошлого года расходы составили 110,3%.</w:t>
      </w:r>
    </w:p>
    <w:p>
      <w:pPr>
        <w:pStyle w:val="Normal"/>
        <w:autoSpaceDE w:val="false"/>
        <w:spacing w:lineRule="auto" w:line="240" w:before="0" w:after="12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9796" w:type="dxa"/>
        <w:jc w:val="left"/>
        <w:tblInd w:w="-20" w:type="dxa"/>
        <w:tblLayout w:type="fixed"/>
        <w:tblCellMar>
          <w:top w:w="0" w:type="dxa"/>
          <w:left w:w="108" w:type="dxa"/>
          <w:bottom w:w="0" w:type="dxa"/>
          <w:right w:w="108" w:type="dxa"/>
        </w:tblCellMar>
      </w:tblPr>
      <w:tblGrid>
        <w:gridCol w:w="2358"/>
        <w:gridCol w:w="918"/>
        <w:gridCol w:w="1417"/>
        <w:gridCol w:w="1985"/>
        <w:gridCol w:w="1842"/>
        <w:gridCol w:w="1276"/>
      </w:tblGrid>
      <w:tr>
        <w:trPr>
          <w:trHeight w:val="154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7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8 год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8 год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862,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22,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5</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9</w:t>
            </w:r>
          </w:p>
        </w:tc>
      </w:tr>
      <w:tr>
        <w:trPr>
          <w:trHeight w:val="57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96,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8</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9,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971,7</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ind w:left="-3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32,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9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3</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43,4</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93,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11,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7,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2,2</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2,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7</w:t>
            </w:r>
          </w:p>
        </w:tc>
      </w:tr>
      <w:tr>
        <w:trPr>
          <w:trHeight w:val="360"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14,3</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9,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r>
      <w:tr>
        <w:trPr>
          <w:trHeight w:val="375" w:hRule="atLeast"/>
        </w:trPr>
        <w:tc>
          <w:tcPr>
            <w:tcW w:w="23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0 508,1</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877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2868,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4</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8 года осуществлялось по 11 разделам бюджетной классификации расходов. Наибольший удельный вес в общем объеме расходов составили расходы по 4 разделам: 07 «Образование», 01 «Общегосударственные вопросы»,08 «Культура, кинематография», 10 « Социальная политика»,  с удельным весом в общем объеме расходов 66,2 %; 9,6 %; 9,8%, 4,1%,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удельный вес расходов в общем объеме сложился по разделу 02 «Национальная оборона»(0,5%).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исполнены в сумме 12772,8 тыс. руб., или 43,4%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6%.</w:t>
      </w:r>
    </w:p>
    <w:p>
      <w:pPr>
        <w:pStyle w:val="Normal"/>
        <w:spacing w:lineRule="auto" w:line="240" w:before="0" w:after="0"/>
        <w:ind w:firstLine="708"/>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7 г. на 910,2 тыс. руб., темп роста составил 107,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полугодие</w:t>
      </w:r>
      <w:r>
        <w:rPr>
          <w:rFonts w:eastAsia="Times New Roman" w:cs="Times New Roman" w:ascii="Times New Roman" w:hAnsi="Times New Roman"/>
          <w:bCs/>
          <w:sz w:val="28"/>
          <w:szCs w:val="28"/>
          <w:lang w:eastAsia="ru-RU"/>
        </w:rPr>
        <w:t xml:space="preserve"> 2018</w:t>
      </w:r>
      <w:r>
        <w:rPr>
          <w:rFonts w:eastAsia="Times New Roman" w:cs="Times New Roman" w:ascii="Times New Roman" w:hAnsi="Times New Roman"/>
          <w:sz w:val="28"/>
          <w:szCs w:val="28"/>
          <w:lang w:eastAsia="ru-RU"/>
        </w:rPr>
        <w:t xml:space="preserve"> года сложились в сумме 674,2 тыс. руб., или 47,9 % к объему расходов, предусмотренных уточненной бюджетной росписью. Темп роста к аналогичному периоду 2017 года составил 110,0 %. Удельный вес расходов по разделу в общей структуре расходов  бюджета муниципального района  составил 0,5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составили 944,4 тыс. руб., или 39,5 % к объему расходов, предусмотренных уточненной бюджетной росписью на 2018 год. По разделу отмечено увеличение кассовых расходов к аналогичному периоду 2017 года на 32,4 тыс. руб. Удельный вес расходов в структуре расходов бюджета муниципального района составил 0,7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сложилось в объеме 7307,5 тыс. руб., или 39,7% годового объема расходов.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5,5%.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величение  объема кассовых расходов к аналогичному периоду 2017 года на 6046,5 тыс. руб.  или в 5,8 раза.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9  «Дорожное хозяйство» 6460,9 тыс. руб., или 88,4% от общей суммы расходов по разделу.</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составили 889,1 тыс. рублей  или 14,8 % к объему расходов, предусмотренных уточненной бюджетной росписью на 2018 год. К аналогичному периоду 2017 года отмечено увеличение расходов почти в 2 раза. Доля расходов раздела в общей структуре расходов 0,7%.</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составили 87991,6 тыс. руб., или 55,3 % к объему расходов, предусмотренных уточненной бюджетной росписью на год. Доля расходов в общей структуре расходов районного бюджета составила 66,2%. Темп роста к аналогичному периоду 2017 года 106%.</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8 год расходы  бюджета муниципального района с учетом уточненной бюджетной росписи были утверждены в объеме 27793,0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полугодие составило 13054,8 тыс.руб., или 47%.</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9,8%. Темп роста к аналогичному периоду прошлого года составил 136,8%</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10552,0 тыс. руб., или 46,0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исполнены в сумме 5402,9 тыс. руб., или 36,0 % к утвержденным ассигнования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1 %. По сравнению с аналогичным периодом 2017 года расходы увеличились  на 1091,3 тыс. руб. или на 25,3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полугодие</w:t>
      </w:r>
      <w:r>
        <w:rPr>
          <w:rFonts w:eastAsia="Times New Roman" w:cs="Times New Roman" w:ascii="Times New Roman" w:hAnsi="Times New Roman"/>
          <w:bCs/>
          <w:sz w:val="28"/>
          <w:szCs w:val="28"/>
          <w:lang w:eastAsia="ru-RU"/>
        </w:rPr>
        <w:t xml:space="preserve"> 2018 года исполнены в сумме 2480,5 тыс. руб., или 35,1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7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1,9 процент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45,7 %</w:t>
      </w:r>
      <w:r>
        <w:rPr>
          <w:rFonts w:eastAsia="Times New Roman" w:cs="Times New Roman" w:ascii="Times New Roman" w:hAnsi="Times New Roman"/>
          <w:bCs/>
          <w:sz w:val="28"/>
          <w:szCs w:val="28"/>
          <w:lang w:eastAsia="ru-RU"/>
        </w:rPr>
        <w:t xml:space="preserve"> по подразделу 11 02 «Массовый спорт» 46,3%.</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бюджетные расходы исполнены в объеме 1350,8 тыс. руб., что соответствует 35,1% годового объема утвержденных расходов. Доля расходов в структуре  расходов бюджета составляет 1,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почти в 4,6 раза (1 полугодие 2017г.-6214,3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7 № 5-327 «О бюджете  Мглинского муниципального района на 2018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муниципальных программ, утвержден в сумме 266014,3 тыс. руб., что составляет 98,9%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я 2018 года, исполнение расходов бюджета муниципального района по муниципальным программам составило 131906,1 тыс.  руб., или 49,6%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41,4%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38,3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4,9 %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Обеспечение правопорядка на территории Мглинского района (2014-2020 годы)-  54,9 тыс. руб. или 31,9 %</w:t>
      </w:r>
      <w:r>
        <w:rPr>
          <w:rFonts w:eastAsia="Times New Roman" w:cs="Times New Roman" w:ascii="Times New Roman" w:hAnsi="Times New Roman"/>
          <w:sz w:val="28"/>
          <w:szCs w:val="28"/>
          <w:lang w:eastAsia="ru-RU"/>
        </w:rPr>
        <w:t xml:space="preserve">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40,7%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55,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47,0%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7 годы)» – 41,3%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41,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ходе подготовки Заключения Контрольно-счетной палатой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полугодие  2018 года составило </w:t>
      </w:r>
      <w:r>
        <w:rPr>
          <w:rFonts w:eastAsia="Times New Roman" w:cs="Times New Roman" w:ascii="Times New Roman" w:hAnsi="Times New Roman"/>
          <w:bCs/>
          <w:color w:val="000000"/>
          <w:sz w:val="28"/>
          <w:szCs w:val="28"/>
          <w:lang w:eastAsia="ru-RU"/>
        </w:rPr>
        <w:t>17580,1</w:t>
      </w:r>
      <w:r>
        <w:rPr>
          <w:rFonts w:eastAsia="Times New Roman" w:cs="Times New Roman" w:ascii="Times New Roman" w:hAnsi="Times New Roman"/>
          <w:color w:val="000000"/>
          <w:sz w:val="28"/>
          <w:szCs w:val="28"/>
          <w:lang w:eastAsia="ru-RU"/>
        </w:rPr>
        <w:t xml:space="preserve"> тыс. руб., или 41,4%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полугодиее  кассовое исполнение составило 3166,5 тыс. руб., или 31,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889,4 тыс. рублей,</w:t>
      </w:r>
      <w:r>
        <w:rPr>
          <w:rFonts w:eastAsia="Times New Roman" w:cs="Times New Roman" w:ascii="Times New Roman" w:hAnsi="Times New Roman"/>
          <w:sz w:val="28"/>
          <w:szCs w:val="28"/>
          <w:lang w:eastAsia="ru-RU"/>
        </w:rPr>
        <w:t xml:space="preserve"> или 38,1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126,1 тыс. рублей, или 59,7%.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бюджетных средств выделенных Отделу образования администрации Мглинского  района по целевой статье «Организация временного трудоустройства несовершеннолетних граждан в возрасте от 14 до 18 лет» в первом полугодии расходы осуществлены в полном объеме, годовые назначения в сумме 55, 0 тыс. руб. исполнены на 100%.</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полугодии расходы не осуществлялись, годовые назначения составляют 2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1655,1 тыс. руб., или 50,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полугодия 2018года составляет 50,6 тыс. руб.</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полугодие 2018 года кассовое исполнение составляет 2480,5 тыс. руб., или  45,7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исполнителя муниципальной подпрограммы  - администрация Мглинского района, кассовые расходы в 1 полугодии составили 3,5 тыс. руб. из 20,0 тыс. руб., предусмотренных бюджетной росписью на 2018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с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олугодие  2018 года составило 8814,8 тыс. руб., или 38,3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три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 кассовое исполнение  за 1 полугодие - 853,1 тыс. руб. или 38,5 % суммы, предусмотренной в бюджете на 2018 год - 2218,1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504,9 тыс. руб., или 30,4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7456,8 тыс. руб., или 39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14-2020 го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полугодие  2018 года  составило 152,9 тыс. руб. или 5,3 % бюджетных назначений на 2018 год.</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172,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8 – 54,9 тыс. руб. или 31,9 %  годовых бюджетных назначений.</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на 99,9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полугодие 2018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полугодие 2018 года кассовое исполнение  отсутствует, объем утвержденных бюджетных назначений составляет 5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отдел образования администрации Мглинского района, средства предусмотрены  на повышение безопасности дорожного движения в Мглинском райо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отдел образования администрации Мглинского района и отдел культуры администрации Мглинского района, кассовое исполнение за 1 полугодие 2018 года отсутствует. На 2018 год предусмотрено 27,0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полугодие 2017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925,8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8 года составило 783,1 тыс. руб.</w:t>
      </w:r>
      <w:r>
        <w:rPr>
          <w:rFonts w:cs="Times New Roman" w:ascii="Times New Roman" w:hAnsi="Times New Roman"/>
          <w:bCs/>
          <w:sz w:val="28"/>
          <w:szCs w:val="28"/>
        </w:rPr>
        <w:t>, или 40,7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О</w:t>
      </w:r>
      <w:r>
        <w:rPr>
          <w:rFonts w:eastAsia="Times New Roman" w:cs="Times New Roman" w:ascii="Times New Roman" w:hAnsi="Times New Roman"/>
          <w:sz w:val="28"/>
          <w:szCs w:val="28"/>
          <w:lang w:eastAsia="ru-RU"/>
        </w:rPr>
        <w:t>тдел образования администрации Мглин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ителя составляют в сумме 74421,9 тыс. рублей, или 55,5  % уточненной бюджетной росписи. Соисполнителем является  Отдел культуры администрации Мглинского района, кассовые расходы соисполнителя – 1243,5 тыс. руб., или 52,8 % уточненной бюджетной росписи. Всего программа исполнена на 55,5%</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w:t>
      </w:r>
      <w:r>
        <w:rPr>
          <w:rFonts w:eastAsia="Times New Roman" w:cs="Times New Roman" w:ascii="Times New Roman" w:hAnsi="Times New Roman"/>
          <w:sz w:val="28"/>
          <w:szCs w:val="28"/>
          <w:lang w:eastAsia="ru-RU"/>
        </w:rPr>
        <w:t xml:space="preserve">отдел </w:t>
      </w:r>
      <w:r>
        <w:rPr>
          <w:rFonts w:cs="Times New Roman" w:ascii="Times New Roman" w:hAnsi="Times New Roman"/>
          <w:bCs/>
          <w:sz w:val="28"/>
          <w:szCs w:val="28"/>
        </w:rPr>
        <w:t>культуры</w:t>
      </w:r>
      <w:r>
        <w:rPr>
          <w:rFonts w:eastAsia="Times New Roman" w:cs="Times New Roman" w:ascii="Times New Roman" w:hAnsi="Times New Roman"/>
          <w:sz w:val="28"/>
          <w:szCs w:val="28"/>
          <w:lang w:eastAsia="ru-RU"/>
        </w:rPr>
        <w:t xml:space="preserve"> администрации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7791,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8 года составило 13054,8 тыс.</w:t>
      </w:r>
      <w:r>
        <w:rPr>
          <w:rFonts w:cs="Times New Roman" w:ascii="Times New Roman" w:hAnsi="Times New Roman"/>
          <w:bCs/>
          <w:sz w:val="28"/>
          <w:szCs w:val="28"/>
        </w:rPr>
        <w:t xml:space="preserve"> руб., или 47,0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180,3 тыс. руб., или 47,0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8650,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8 года составило 3572,1 тыс. руб.</w:t>
      </w:r>
      <w:r>
        <w:rPr>
          <w:rFonts w:cs="Times New Roman" w:ascii="Times New Roman" w:hAnsi="Times New Roman"/>
          <w:bCs/>
          <w:sz w:val="28"/>
          <w:szCs w:val="28"/>
        </w:rPr>
        <w:t>, или 41,3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1894,8 тыс. руб., или 38,4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17,9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18 года   составило 7,4 тыс</w:t>
      </w:r>
      <w:r>
        <w:rPr>
          <w:rFonts w:cs="Times New Roman" w:ascii="Times New Roman" w:hAnsi="Times New Roman"/>
          <w:bCs/>
          <w:sz w:val="28"/>
          <w:szCs w:val="28"/>
        </w:rPr>
        <w:t>. руб., или 41,7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9452,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8 года исполнен с дефицитом в сумме 6040,7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6040,7 тыс. руб.</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8 год утвержден в сумме 272,0 тыс. рублей. </w:t>
      </w:r>
      <w:r>
        <w:rPr>
          <w:rFonts w:eastAsia="Times New Roman" w:cs="Times New Roman" w:ascii="Times New Roman" w:hAnsi="Times New Roman"/>
          <w:sz w:val="28"/>
          <w:szCs w:val="28"/>
          <w:lang w:eastAsia="ru-RU"/>
        </w:rPr>
        <w:t>Кассовое исполнение ассигнований за 1 полугодие 2018 отсутствует.</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 полугодие 2018 года позволяет сделать вывод:</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района      Н.В. Воликово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701" w:right="851"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8-08-24T12:01:00Z</cp:lastPrinted>
  <dcterms:modified xsi:type="dcterms:W3CDTF">2018-08-24T13:32:00Z</dcterms:modified>
  <cp:revision>98</cp:revision>
  <dc:subject/>
  <dc:title>ЗАКЛЮЧЕНИЕ</dc:title>
</cp:coreProperties>
</file>