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732176393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67547387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564428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4323272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