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/>
      </w:pPr>
      <w:r>
        <w:rPr>
          <w:color w:val="000000"/>
          <w:spacing w:val="-2"/>
          <w:sz w:val="28"/>
          <w:szCs w:val="28"/>
        </w:rPr>
        <w:t>от</w:t>
      </w:r>
      <w:r>
        <w:rPr>
          <w:color w:val="000000"/>
          <w:sz w:val="28"/>
          <w:szCs w:val="28"/>
        </w:rPr>
        <w:tab/>
        <w:t xml:space="preserve"> №</w:t>
        <w:tab/>
      </w:r>
    </w:p>
    <w:p>
      <w:pPr>
        <w:pStyle w:val="Normal"/>
        <w:shd w:fill="FFFFFF" w:val="clear"/>
        <w:ind w:left="5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Мг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от 30.12.2009 г. № 10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Указом Президента Российской Федерации от 13.03.2012 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Внести изменение в Положение о предоставлении гражданами, претендующими на замещение должностей муниципальной службы Мглинского района, и муниципальными служащими Мглинского района сведений о доходах, об имуществе и обязательствах имущественного характера, утвержденное постановлением администрации района от 30.12.2009 г. № 1037, изложив абзац второй пункта 8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Муниципальный служащий может представить уточненные сведения в течении трех месяцев после окончания срока, указанного в подпункте «б» пункта 3 настоящего Полож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Настоящее постановление довести до руководителей структурных подразделений администрации района и муниципальных служащих аппарата администрац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 Рекомендовать главам администраций городского и сельских поселений внести соответствующие изменения в свои правовые ак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Контроль за исполнением настоящего постановления возложить на руководителя аппарата, управляющего делами администрации района Козлова Дмитрия Иван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Н.Н.Кон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сп.Фисунова В.А</w:t>
      </w:r>
      <w:r>
        <w:rPr/>
        <w:t>.                                               Направить:  1. В дело</w:t>
      </w:r>
    </w:p>
    <w:p>
      <w:pPr>
        <w:pStyle w:val="Normal"/>
        <w:jc w:val="both"/>
        <w:rPr/>
      </w:pPr>
      <w:r>
        <w:rPr/>
        <w:t>т.2-24-20                                                                                 2. В правовой отде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3.Руководителям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структурных подразделений</w:t>
      </w:r>
    </w:p>
    <w:p>
      <w:pPr>
        <w:pStyle w:val="Normal"/>
        <w:rPr/>
      </w:pPr>
      <w:r>
        <w:rPr/>
        <w:t xml:space="preserve">Согласовано:                                                                           4.Главам горсельадминистраций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аппара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яющий делами                                                       Д.И.Коз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чальник правового отдела                                            Т.А.Потрашкова</w:t>
      </w:r>
      <w:r>
        <w:rPr>
          <w:sz w:val="28"/>
          <w:szCs w:val="28"/>
        </w:rPr>
        <w:t xml:space="preserve">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43:00Z</dcterms:created>
  <dc:creator>Admin</dc:creator>
  <dc:description/>
  <cp:keywords/>
  <dc:language>en-US</dc:language>
  <cp:lastModifiedBy>Админ</cp:lastModifiedBy>
  <cp:lastPrinted>2010-12-22T16:34:00Z</cp:lastPrinted>
  <dcterms:modified xsi:type="dcterms:W3CDTF">2012-05-21T11:16:00Z</dcterms:modified>
  <cp:revision>11</cp:revision>
  <dc:subject/>
  <dc:title>РОССИЙСКАЯ ФЕДЕРАЦИЯ</dc:title>
</cp:coreProperties>
</file>