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/>
      </w:pPr>
      <w:r>
        <w:rPr>
          <w:color w:val="000000"/>
          <w:spacing w:val="-2"/>
          <w:sz w:val="28"/>
          <w:szCs w:val="28"/>
        </w:rPr>
        <w:t>от</w:t>
      </w:r>
      <w:r>
        <w:rPr>
          <w:color w:val="000000"/>
          <w:sz w:val="28"/>
          <w:szCs w:val="28"/>
        </w:rPr>
        <w:tab/>
        <w:t xml:space="preserve"> №</w:t>
        <w:tab/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глин</w:t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5940"/>
        <w:jc w:val="both"/>
        <w:rPr/>
      </w:pPr>
      <w:r>
        <w:rPr>
          <w:sz w:val="28"/>
          <w:szCs w:val="28"/>
        </w:rPr>
        <w:t>Об утверждении Положения «О проверке</w:t>
      </w:r>
    </w:p>
    <w:p>
      <w:pPr>
        <w:pStyle w:val="Normal"/>
        <w:ind w:left="5940" w:hanging="59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 полноты све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емых гражданами, претендующим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ение должностей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, муниципальными служа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, и соблюдения муниципа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щими требований к служебному поведени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  от 21 сентября 2009 года № 1065 «О проверке достоверности и полноты сведений, представляемых гражданами, претендующими на замещение должностей  федеральной государственной  службы, и федеральными государственными  служащими, и соблюдения федеральными государственными  служащими  требований к служебному поведению», Постановлением администрации Брянской области от 30.10.2009 г. № 1161 «О проверке достоверности и полноты сведений, представляемых гражданами, претендующими на замещение должностей  федеральной государственной  службы, и федеральными государственными  служащими, и соблюдения федеральными государственными  служащими  требований к служебному поведению»,    Постановлением     администрации      Брянской    области     от 30.08.2010 г. № 887 «О внесении изменений в постановление администрации области от 30.10. 2009 г. № 1161, Постановлением администрации Брянской области от 27 апреля 2012 года № 386 «О внесении изменений в постановление администрации области от 30 октября 2009 года № 1161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 службы Мглинского района, и муниципальными служащими Мглинского района, и соблюдения муниципальными служащими Мглинского района  требований к служебному по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довести для исполнения руководителям структурных подразделений администрации района и муниципальных служащих аппарата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администраций городского и сельских поселений района руководствоваться настоящим постановление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е гражданами, претендующими на замещение должностей муниципальной службы, и муниципальными служа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администрации Мглинского района от 30.12.2009 г. № 1038 «О проверке достоверности и полноты сведений, представляемых гражданами, претендующими на замещение должностей муниципальной службы Мглинского района, муниципальными служащими Мглинского района, и соблюдения муниципальными служащими требований к служебному поведению» считать утратившим си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руководителя аппарата, управляющего делами администрации района Козлова Д.И.,  начальника правового отдела администрации района Потрашкову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Н.Н.Кон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Исп.Фисунова В.А.                        Направить: 1. В дело</w:t>
      </w:r>
    </w:p>
    <w:p>
      <w:pPr>
        <w:pStyle w:val="Normal"/>
        <w:rPr/>
      </w:pPr>
      <w:r>
        <w:rPr>
          <w:sz w:val="26"/>
          <w:szCs w:val="26"/>
        </w:rPr>
        <w:t xml:space="preserve">т.2-24-20                                                              2. В правовой отдел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3. Руководителям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структурных подразделений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4. Главам горсельадминистра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Руководитель аппарата,</w:t>
      </w:r>
    </w:p>
    <w:p>
      <w:pPr>
        <w:pStyle w:val="Normal"/>
        <w:rPr/>
      </w:pPr>
      <w:r>
        <w:rPr/>
        <w:t>управляющий делами                            Д.И.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                Т.А.Потр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_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, муниципаль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, и соблюдения муниципа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ми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и, претендующими на замещение должностей муниципальной  службы Мглинского района (далее – граждане), на отчетную да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ми  служащими Мглинского района (далее – муниципальные служащие) по состоянию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Мглинского района  в соответствии с федеральным законодательством и нормативно –правовыми актами Мглинского района  (далее – сведения, представляемые гражданами в соответствии с действующим законодательство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соблюдения муниципальными 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и нормативными правовыми актами Мглинского района (далее – требования к служебному повед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оверка, предусмотренная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 службы Мглинского района, и муниципальных  служащих, замещающих любую должность муниципальной службы Мглинского района (далее – должность муниципаль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роверка достоверности и полноты сведений о доходах, об имуществе и обязательствах имущественного характера, предоставляемых муниципальным служащим, замещающим должность муниципальной службы, не включенную в перечень должностей муниципальной службы Мглинского района, утвержденный нормативным правовым актом Мглинского района, и претендующим на замещение должности муниципальной службы, включенной в этот перечень, осуществляются в порядке, установленном настоящим Положением для проверки сведений, представляемых гражданами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роверка, предусмотренная пунктом 1 настоящего Положения, осуществляется по решению представителя нанимателя  или лица, которому такие полномочия предоставлены представителем нанимателя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принимается отдельно в отношении каждого гражданина или муниципального  служащего и оформляется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адровая служба администрации района  (далее – кадровая служба) по решению руководителя, осуществляет провер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 службы, а также сведений, представляемых указанными гражданами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соблюдения муниципальными служащими, замещающими должности муниципальной службы,  требований к служебному по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снованием для осуществления проверки, предусмотренной 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Общественной палатой Российской Федерации или Общественной палатой Бря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общероссийскими средствами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) работниками кадровых служб по профилактике коррупционных и иных правонарушений государственных органов Брянской области либо должностными лицами кадровых служб указанных органов, ответственными за работу по профилактике коррупционных и иных правонаруше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Кадровая служба осуществляет провер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самостоя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) путем направления запроса в федеральные органы исполнительной власти, уполномоченные на осуществление оперативно-розыскной  деятельности, в соответствии с частью третьей статьи 7 Федерального закона от 12 августа1995 года № 144-ФЗ «Об оперативно-розыскной деятельности» (далее – Федеральный закон «Об оперативно-розыскной деятельност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0. При осуществлении проверок запросы о проведении оперативно- розыскных мероприятий в соответствии с частью третьей статьи 7 Федерального закона «Об оперативно-розыскной деятельности» направляются представителем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запросе о проведении оперативно-розыскных  мероприятий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фамилия, имя, отчество руководителя государственного органа, в который направляется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действующим законодательством, полнота и достоверность которых проверяются, либо муниципального служащего, в отношении которого имеются сведения о несоблюдении им требовании  к служебному по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) сведения, послужившие основанием для проверки, государственные органы и организации, в которые направлялись (направлены)  запросы, и вопросы, которые в них ставились, дается ссылка на соответствующие положения Федерального закона «Об оперативно-розыскной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) другие необходимые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. При осуществлении проверки, предусмотренной подпунктом «а» пункта 9  настоящего Положения, должностные лица  кадровой службы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) направлять в установленном порядке запросы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: о доходах, об имуществе и обязатель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действующим законодательством; о соблюдении муниципальным служащим требований к служебному по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) осуществлять анализ сведений, представленных гражданином или муниципальным служащим, в соответствии с действующим законодательством о противодействии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2. В запросе, предусмотренном подпунктом «г» пункта 11 настоящего Положения,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действующим законодательством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) фамилия, инициалы и номер телефона муниципального  служащего, подготовившего запр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) другие необходимы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просы в государственные органы и организации направляются представителем нанимателя, либо уполномоченным им должностны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. Запросы о проведении оперативно - розыскных мероприятий исполняются федеральными органами исполнительной власти, уполномоченными на осуществление оперативно - розыскной деятельности, и их территориальными органами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проведении оперативно-розыскных мероприятий по запросам не могут осуществляться действия, указанные в пунктах 8 - 11 части первой статьи 6 Федерального закона «Об оперативно-розыскной деятель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. Руководители государственных органов и организаций, в адрес которых поступил запрос, организуют исполнение запросов в соответствии с действующим законодательством и представляют запрашиваем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.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 Кадровая служба обеспеч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уведомление в письменной форме муниципального  служащего о начале в отношении его проверки и разъяснение ему содержания подпункта «б» настоящего пункта - в течение двух рабочих дней со дня получения соответствующего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7. По окончании проверки  кадровая служба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 Муниципальный служащий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давать пояснения в письменной форме: в ходе проверки; по вопросам, указанным в подпункте «б» пункта 16 настоящего Положения; по результатам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обращаться в  кадровую службу с подлежащим удовлетворению ходатайством о проведении с ним беседы по вопросам, указанным в подпункте «б» пункта 16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9. Пояснения, указанные в пункте 18 настоящего Положения, приобщаются к материалам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. На период проведения проверки муниципальный служащий может быть отстранен от замещаемой должности муниципальной 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1. Кадровая служба представляет лицу, принявшему решение о проведении проверки, доклад о ее результа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2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о назначении гражданина на должность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об отказе гражданину в назначении на должность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) о применении к муниципальному служащему мер юридическ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) о предоставлении материалов проверки в соответствующую комиссию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3. Сведения о результатах проверки с письменного согласия лица, принявшего решение о ее проведении, предоставляются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Брян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5.  Должностное лицо, уполномоченное назначи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ее предложение, указанные в пункте 22 настоящего Положения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назначить гражданина на должность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отказать  гражданину в назначении на должность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применить к муниципальному служащему меры юридическ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) представить  материалы проверки в соответствующую комиссию по соблюдению требований к служебному поведению и урегулированию конфликта интересов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6. Материалы проверки хранятся в  кадровой службе в течение трех лет со дня ее окончания, после чего передаются в архи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07:00Z</dcterms:created>
  <dc:creator>Admin</dc:creator>
  <dc:description/>
  <cp:keywords/>
  <dc:language>en-US</dc:language>
  <cp:lastModifiedBy>Админ</cp:lastModifiedBy>
  <dcterms:modified xsi:type="dcterms:W3CDTF">2013-06-11T12:07:00Z</dcterms:modified>
  <cp:revision>2</cp:revision>
  <dc:subject/>
  <dc:title>Утверждено</dc:title>
</cp:coreProperties>
</file>