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АЯ  СЕЛЬСКАЯ 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т  5.07.2019 года  № 23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. Симонтовк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</w:rPr>
        <w:t>Об утверждении Порядка  работы</w:t>
      </w:r>
    </w:p>
    <w:p>
      <w:pPr>
        <w:pStyle w:val="Normal"/>
        <w:rPr>
          <w:b/>
          <w:b/>
        </w:rPr>
      </w:pPr>
      <w:r>
        <w:rPr>
          <w:b/>
        </w:rPr>
        <w:t xml:space="preserve">по формированию проекта  бюджет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униципального образования «Симонтовско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льское поселение Мглинского район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Брянской области» на 2020 год и на плановы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иод 2021 и 2022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ab/>
        <w:t xml:space="preserve">В соответствии со статьей 169 Бюджетного Кодекса Российской Федерации, «Порядком составления, рассмотрения и утверждения бюджета муниципального образования «Симонтовское сельское поселение Мглинского района, Брянской области», а также порядка предоставления, рассмотрения и утверждения отчетности об исполнении бюджета муниципального образования «Симонтовское сельское поселение Мглинского района, Брянской области» и его внешней проверки», утвержденного решением Симонтовского сельского Совета народных </w:t>
      </w:r>
      <w:r>
        <w:rPr>
          <w:color w:val="000000"/>
        </w:rPr>
        <w:t xml:space="preserve">депутатов от </w:t>
      </w:r>
      <w:r>
        <w:rPr/>
        <w:t>28.10.2016 года № 3/100 (в редакции решений Симонтовского сельского Совета народных депутатов от 20.10.2017 г. № 3/130 и от 13.11.2018 г. № 3/175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 Утвердить прилагаемый Порядок  работы по формированию проекта бюджета муниципального образования «Симонтовское сельское поселение Мглинского района, Брянской области»  на 2020 год и на плановый период 2021 и 2022 годо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Опубликовать постановление на официальном </w:t>
      </w:r>
      <w:r>
        <w:rPr>
          <w:bCs/>
        </w:rPr>
        <w:t>сайте администрации Мглинского района в сети Интернет (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gladm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 Контроль за исполнением настоящего постановления возложить на инспектора 1-ой категории-бухгалтера сельской администрации Беликову Н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Симонтовской</w:t>
      </w:r>
    </w:p>
    <w:p>
      <w:pPr>
        <w:pStyle w:val="Normal"/>
        <w:rPr/>
      </w:pPr>
      <w:r>
        <w:rPr/>
        <w:t>сельской администрации                                                                                Т.В. Поцел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 xml:space="preserve">Направить:  1. В дел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. Бухгалтеру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27:00Z</dcterms:created>
  <dc:creator>User</dc:creator>
  <dc:description/>
  <cp:keywords/>
  <dc:language>en-US</dc:language>
  <cp:lastModifiedBy>Admin</cp:lastModifiedBy>
  <cp:lastPrinted>2019-07-19T10:48:00Z</cp:lastPrinted>
  <dcterms:modified xsi:type="dcterms:W3CDTF">2019-07-19T07:50:00Z</dcterms:modified>
  <cp:revision>4</cp:revision>
  <dc:subject/>
  <dc:title>                                               РОССИЙСКАЯ  ФЕДЕРАЦИЯ</dc:title>
</cp:coreProperties>
</file>