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СЕЛЬСКОЕ ПОСЕ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АЯ СЕЛЬСКАЯ 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3.11.2018 года № 14/1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лодьково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3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Указаний  об установлении,  детализации и определении порядка применения бюджетной классификации Российской Федерации в части, относящейся к бюджету Молодьковского сельского поселения</w:t>
      </w:r>
    </w:p>
    <w:p>
      <w:pPr>
        <w:pStyle w:val="Normal"/>
        <w:widowControl w:val="false"/>
        <w:autoSpaceDE w:val="false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абзацем 14 статьи 8 Бюджетного кодекса Российской Федерации,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»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прилагаемые Указания об установлении, детализации и определении порядка применения бюджетной классификации Российской Федерации в части, относящейся к  бюджету Молодьковского сельского поселения.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я на официальном сайте администрации Мглинского района в сети Интернет.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3. Данное постановление применяется при исполнении бюджета сельского поселения и действует с 1 января 2019 года.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инспектора 1 категории Запорожскую Т.В.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Молодьковско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ab/>
        <w:tab/>
        <w:t xml:space="preserve">           Т.Л.Щербакова</w:t>
        <w:tab/>
        <w:tab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</w:t>
      </w:r>
      <w:r>
        <w:rPr>
          <w:rFonts w:eastAsia="Calibri"/>
          <w:b/>
          <w:lang w:eastAsia="en-US"/>
        </w:rPr>
        <w:t xml:space="preserve">Приложение к  постановлению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</w:t>
      </w:r>
      <w:r>
        <w:rPr>
          <w:rFonts w:eastAsia="Calibri"/>
          <w:b/>
          <w:lang w:eastAsia="en-US"/>
        </w:rPr>
        <w:t xml:space="preserve">Молодьковской сель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b/>
          <w:lang w:eastAsia="en-US"/>
        </w:rPr>
        <w:t xml:space="preserve">администрации от 13.11.2018г. № 14/1 </w:t>
      </w:r>
    </w:p>
    <w:p>
      <w:pPr>
        <w:pStyle w:val="Normal"/>
        <w:autoSpaceDE w:val="false"/>
        <w:ind w:left="609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об установлении, детализации и определении порядка применения бюджетной классификации Российской Федерации в части, относящейся к  бюджету Молодьковского сельского поселения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Указания об установлении, детализации и определении порядка применения бюджетной классификации Российской Федерации в части, относящейся к бюджету сельского поселения (далее - Указания) устанавливают порядок применения бюджетной классификации Российской Федерации (далее - бюджетная классификация) участниками бюджетного процесса, муниципальными бюджетными и автономными учреждениям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ая классификация доходов, расходов и источников финансирования дефицита бюджета сельского поселения, которая в соответствии с Бюджетным кодексом Российской Федерации является единой для бюджетов бюджетной системы Российской Федерации,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становление, детализация и определение порядка применения классификации  расходов  бюджета 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асходов бюджета сельского поселения представляет собой группировку расходов бюджетов бюджетной системы Российской Федерации и отражает направление бюджетных средств на выполнение органами местного самоуправления сельского поселения основных функций, решение социально-экономических задач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 классификации расходов бюджета сельского поселения состоит из двадцати знаков. Структура двадцатизначного кода  классификации  расходов бюджета сельского поселения является единой для бюджетов бюджетной системы Российской Федерации и включает следующие составные части (таблица 1)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а главного распорядителя (распорядителя) бюджетных средств (1-3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а раздела (4-5 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а подраздела (6-7 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а целевой статьи (8-17 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а вида расходов (18 - 20 разряды).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403"/>
        <w:gridCol w:w="470"/>
        <w:gridCol w:w="284"/>
        <w:gridCol w:w="350"/>
        <w:gridCol w:w="358"/>
        <w:gridCol w:w="426"/>
        <w:gridCol w:w="283"/>
        <w:gridCol w:w="284"/>
        <w:gridCol w:w="425"/>
        <w:gridCol w:w="425"/>
        <w:gridCol w:w="425"/>
        <w:gridCol w:w="426"/>
        <w:gridCol w:w="425"/>
        <w:gridCol w:w="567"/>
        <w:gridCol w:w="425"/>
        <w:gridCol w:w="591"/>
        <w:gridCol w:w="730"/>
        <w:gridCol w:w="1094"/>
        <w:gridCol w:w="864"/>
      </w:tblGrid>
      <w:tr>
        <w:trPr>
          <w:trHeight w:val="538" w:hRule="atLeast"/>
        </w:trPr>
        <w:tc>
          <w:tcPr>
            <w:tcW w:w="96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руктура кода классификации расходов бюджетов</w:t>
            </w:r>
          </w:p>
        </w:tc>
      </w:tr>
      <w:tr>
        <w:trPr>
          <w:trHeight w:val="470" w:hRule="atLeas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</w:tr>
      <w:tr>
        <w:trPr>
          <w:trHeight w:val="182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теля бюджет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ая</w:t>
            </w:r>
          </w:p>
        </w:tc>
        <w:tc>
          <w:tcPr>
            <w:tcW w:w="24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программная) статья</w:t>
            </w:r>
          </w:p>
        </w:tc>
        <w:tc>
          <w:tcPr>
            <w:tcW w:w="24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</w:tr>
      <w:tr>
        <w:trPr>
          <w:trHeight w:val="394" w:hRule="atLeast"/>
        </w:trPr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сельского поселения обеспечивают привязку бюджетных ассигнований бюджета сельского поселения к муниципальным программам и (или) непрограммным направлениям деятельности (функциям) и (или) к расходным обязательствам, подлежащим исполнению за счет средств бюджета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да целевой статьи расходов  бюджета сельского поселения состоит из десяти разрядов (8-17 разряды кода классификации расходов бюджетов) и включает следующие составные част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9 разряды кода классификации расходов бюджетов), предназначенный для кодирования муниципальных программ сельского поселения или непрограммных направлений деятельност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 основного мероприятия (11 - 12 разряды кода классификации расходов бюджетов), предназначенный для кодирования основных мероприятий в рамках муниципальных программ сельского посел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 - 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направлений расходов, которые могут применяться в различных целевых статьях, установлен разделом 2.2 Указа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основным мероприятием подпрограммы муниципальной программы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0 00 00000 Муниципальная программа сельского посел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непрограммными направлениями деятельности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Х 0 00 00000 Непрограммное направление деятель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00 00000 Непрограммное направление расходо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00 ХХХХХ Направления реализации непрограммных расход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еречень и коды муниципальных программ (подпрограмм), непрограммных направлений деятельности, используемых в бюджет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0 0 0000 Комплексное социально-экономическое развитие Молодьковского сельского поселения (2019-2021 годы)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0 0 0000 Непрограммная деятельность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и правила отнесения расходов бюджета сельского поселения на соответствующие направления расходов целевых статей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1180 Осуществление первичного воинского учета на территориях, где отсутствуют военные комиссариат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о данному направлению расходов отражаются расходы бюджета сельского поселения  на осуществление передаваем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0010  Обеспечение деятельности главы  муниципального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 на оплату труда, начисления на выплаты по оплате труда и прочие выплаты глав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0040   Руководство и управление в сфере установленных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нкций органов 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финансовое обеспечение деятельности аппарата исполнительно-распорядительного органа Молодь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0070   Информационное обеспечение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информационное обеспечение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1140 Мероприятия в сфере пожарной безопас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техническое оснащение и обеспечение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монтаж пожарной сигнализ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рочие противопожарные мероприятия.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1690 Организация и обеспечение освещения улиц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уличное освещени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1710 Организация и содержание мест захоронения (кладбищ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содержание мест захоронения в сельском поселения.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1730 Мероприятия по благоустройству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благоустройств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2450 Выплата муниципальных пенсий (доплат к государственным пенсиям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выплату муниципальных пенс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2300</w:t>
        <w:tab/>
        <w:t>Мероприятия по развитию физической  культуры и спорто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расходов отражаются расходы бюджета сельского поселения на реализацию отдельных мероприятий по развитию спорта в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2360</w:t>
        <w:tab/>
        <w:t>Мероприятия по работе с семьей, детьми и молодежью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 организацию в сельском поселении массовых мероприятий  для 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3030  Резервный фонд местной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планируются ассигнования, и осуществляется использование бюджетных ассигнований резервного фонда сельск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4200 Обеспечение деятельности финансовых, налоговых и таможенных органов и органов финансового  (финансового- бюджетного) надзор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межбюджетные трансферты бюджетам муниципальных районов на осуществление передаваемых полномочий по внешнему муниципальному финансовому контрол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лассификация источников внутреннего финансирования дефицита бюджета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Детализация классификации источников внутреннего финансирования дефицита бюджета сельского посел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уппа 0100 «Источники внутреннего финансирования дефицитов бюджетов» содержит следующие подгруппы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102 - «Кредиты кредитных организаций в валюте Российской Федерации». Данная подгруппа отражает разницу между полученными и погашенными Мглинским районом кредитами кредитных организаций в валюте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103 - «Бюджетные кредиты от других бюджетов бюджетной системы Российской Федерации». Данная подгруппа отражает разницу между  полученными и погашенными Мглинским районом в валюте Российской Федерации бюджетными кредитами, предоставленными бюджету района  другими бюджетами бюджетной системы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детализации расчетов по видам кредитов по подгруппе 0103 «Бюджетные кредиты от других бюджетов бюджетной системы Российской Федерации» применяются следующие коды  вида  источников финансирования дефицитов бюджетов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05- бюджетные кредиты, предоставленные для покрытия временных кассовых разрывов, возникающих при исполнении бюджета муниципальных </w:t>
      </w:r>
    </w:p>
    <w:p>
      <w:pPr>
        <w:pStyle w:val="Normal"/>
        <w:ind w:left="851" w:hanging="0"/>
        <w:jc w:val="center"/>
        <w:rPr/>
      </w:pPr>
      <w:r>
        <w:rPr/>
        <w:t>4.Перечень кодов дополнительной классификации,   присваиваемых   и  задействованных в бюджете сельского поселения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90"/>
      </w:tblGrid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bCs/>
                <w:color w:val="666699"/>
                <w:sz w:val="22"/>
                <w:szCs w:val="22"/>
              </w:rPr>
            </w:pPr>
            <w:r>
              <w:rPr>
                <w:bCs/>
                <w:color w:val="666699"/>
                <w:sz w:val="22"/>
                <w:szCs w:val="22"/>
              </w:rPr>
              <w:t>Код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bCs/>
                <w:color w:val="666699"/>
                <w:sz w:val="22"/>
                <w:szCs w:val="22"/>
              </w:rPr>
            </w:pPr>
            <w:r>
              <w:rPr>
                <w:bCs/>
                <w:color w:val="666699"/>
                <w:sz w:val="22"/>
                <w:szCs w:val="22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текущие расходы)</w:t>
            </w:r>
          </w:p>
        </w:tc>
      </w:tr>
      <w:tr>
        <w:trPr>
          <w:trHeight w:val="2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кроме питания)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сударственным и муниципальным организациям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международным организациям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кроме уплаты налогов)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2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произведенных активо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(кроме питания)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расходы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кроме питания)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расходы (кроме уплаты налогов) (кредиторская задолженность) расходы (кроме уплаты налогов)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2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(кредиторская задолженность)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2:00Z</dcterms:created>
  <dc:creator>User</dc:creator>
  <dc:description/>
  <cp:keywords/>
  <dc:language>en-US</dc:language>
  <cp:lastModifiedBy>User</cp:lastModifiedBy>
  <dcterms:modified xsi:type="dcterms:W3CDTF">2018-12-20T12:04:00Z</dcterms:modified>
  <cp:revision>4</cp:revision>
  <dc:subject/>
  <dc:title/>
</cp:coreProperties>
</file>