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КРАСНОКОСАР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КРАСНОКОСАР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17 года №  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Красные Коса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Краснокосаровского сельского поселения «Комплексное социально-экономическое развитие  Краснокосаров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Краснокосаровской сельской администрации от 14.11.2017  года №49 «Об утверждении Перечня муниципальных программ (подпрограмм) Краснокосар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Краснокосаров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бухгалтер сельской  администрации Литвякову В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Краснокосаров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>С.С. Каб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Краснокосар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14.11.2017 года № 50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д.Кр</w:t>
      </w:r>
      <w:r>
        <w:rPr>
          <w:b/>
        </w:rPr>
        <w:t>асные Косар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Краснокосаров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Краснокосаровского сельского поселения» (2017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ар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2022191 рубль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 621970 рублей,     </w:t>
              <w:br/>
              <w:t xml:space="preserve">2019 год - 695727 рублей;       </w:t>
              <w:br/>
              <w:t xml:space="preserve">2020 год - 704494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косар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Краснокосаровское сельское поселение с административным центром  в д.Красные Косары.</w:t>
      </w:r>
    </w:p>
    <w:p>
      <w:pPr>
        <w:pStyle w:val="Normal"/>
        <w:ind w:right="-6" w:firstLine="708"/>
        <w:jc w:val="both"/>
        <w:rPr/>
      </w:pPr>
      <w:r>
        <w:rPr/>
        <w:t>Краснокосаровское сельское поселение расположено в западной части Брянской области. Административный центр деревня Красные Косары находится на расстоянии 15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Краснокосар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Краснокосаровского сельского поселения представлены поверхностными и подземными водами. Основные реки поселения Ипуть и Воронуса и ее приток река Судынка. Естественных и искусственных озер в поселении нет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Краснокосар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12540,44 га. Поселение граничит с  Молодьковским, Новочешуйковским сельскими поселениями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Количество населенных пунктов, входящих в Краснокосаровском сельском поселении, составляет 19 единиц. По состоянию на 01.01.2017 г. зарегистрировано 1082 жителей (0,03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е которого переданы 6 артезианских скважин и водонапорных башен, водопроводная сеть. Протяженность уличной водопроводной сети составляет 9,6  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3 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насчитывает 10,1 км с твердым покрытием, 21 км грунтового покрытия, 2,4 щебень.  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Краснокосар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Краснокосаровского сельского поселения располагается  два почтовых отделение связи ФГУП «Почта России», которое обслуживает жителей 19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Краснокосаровского сельского поселения культурное обслуживание населения обеспечивает Краснокосаровский СДК и Луговецкий СК. Общая численность работающих в домах культуры 6 человек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Краснокосаровского сельского поселения функционирует два учреждение образования МБОУ Краснокосаровская СОШ и МБОУ Луговецкая СОШ (83 ученика) и одно дошкольное образовательное учреждение: МБДОУ Луговецкий детский сад «Ивушка» (16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5 магазина и 2 торговых павильона. </w:t>
      </w:r>
    </w:p>
    <w:p>
      <w:pPr>
        <w:pStyle w:val="Normal"/>
        <w:ind w:firstLine="851"/>
        <w:jc w:val="both"/>
        <w:rPr/>
      </w:pPr>
      <w:r>
        <w:rPr/>
        <w:t>На территории Краснокосаровского сельского поселения розничной торговлей занимаются следующие предприятия торговли: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1 сельхозпредприятия,  крестьянско-фермерское хозяйство  «Нетбай К.П.» - «Самусенко С.Е.» «ИП Меньшиков А.А.» и 441 личное подсобное хозяйство. </w:t>
      </w:r>
    </w:p>
    <w:p>
      <w:pPr>
        <w:pStyle w:val="Normal"/>
        <w:ind w:firstLine="708"/>
        <w:jc w:val="both"/>
        <w:rPr/>
      </w:pPr>
      <w:r>
        <w:rPr/>
        <w:t>КФХ «Нетбай К.П.», КФХ «Самусенко С.Е.», ИП «Меньшиков А.А.» приступили к обработке ранее пустовавших зем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Краснокосаровского сельского поселения» (2018-2020 годы) представляет  собой программный документ, направленный на достижение целей и решение задач Краснокосар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Краснокосар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Краснокосар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Краснокосар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Краснокосар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Краснокосар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Краснокосар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Краснокосар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1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219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957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4494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раснокосар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Краснокосар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Краснокосаровского сельского поселения по сравнению с предыдущим годом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Краснокосар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9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2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19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7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4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6:00Z</dcterms:created>
  <dc:creator>Bogdanovskaia</dc:creator>
  <dc:description/>
  <cp:keywords/>
  <dc:language>en-US</dc:language>
  <cp:lastModifiedBy>Customer</cp:lastModifiedBy>
  <cp:lastPrinted>2018-01-18T12:28:00Z</cp:lastPrinted>
  <dcterms:modified xsi:type="dcterms:W3CDTF">2018-07-23T06:36:00Z</dcterms:modified>
  <cp:revision>2</cp:revision>
  <dc:subject/>
  <dc:title>АДМИНИСТРАЦИЯ БРЯНСКОЙ ОБЛАСТИ</dc:title>
</cp:coreProperties>
</file>