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Соколовской сельской администрации «Об утверждении отчета об исполнении бюджета Соколовского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Соколовского сельского поселения «Об исполнении бюджета Соколовского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Соколовского сельского Совета народных депутатов от 18.12.2015 г. №3-59 «О бюджете Соколовского сельского поселения на 2016 год» утвержден  в сумме 978576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6 год утвержден в сумме 697176,0 рублей, кассовое исполнение за 1 квартал 2016 года составило в су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8342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434591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кол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Сокол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18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2396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6497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1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34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0"/>
                <w:szCs w:val="20"/>
                <w:lang w:eastAsia="ru-RU"/>
              </w:rPr>
              <w:t>17466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1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81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5067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519186,93 рублей или 53,1% от утвержденного годового плана. По сравнению с аналогичным периодом 2015 года доходы бюджета увеличились на   279543,67 рублей или 116,7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Сокол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844,57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3,6% от общего объема доходов бюджета Соколовского   сельского поселения, что на 67128,43 рублей больше чем, поступивших в бюджет Сокол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16,14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8342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86,4% от общего объема доходов бюджета Соколовского   сельского поселения, что на 273678,03 рублей больше объема, поступлений в бюджет Сокол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4664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520004,3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53,1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кол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Сокол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Сокол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984"/>
      </w:tblGrid>
      <w:tr>
        <w:trPr>
          <w:tblHeader w:val="true"/>
          <w:trHeight w:val="121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84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84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387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1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834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30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5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8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8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918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Соколовского сельского поселения Мглинского района за 1 квартал 2016 года в разрезе доходов поступили в сумме 70844,5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5,2 % утвержденных годовых показателей (2814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13,6 %, соответственно доля безвозмездных поступлений равна 86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Сокол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62700,0 рублей, фактическое поступление за 1 квартал 2016 года составило 67387,69 рублей, или 25,7 %. Удельный вес в общем объеме поступивших доходов за 1 квартал 2016 года составил 13,0 %, а в структуре собственных доходов 95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Соколовского сельского поселения Мглинского района за 1 квартал 2016 года в сумме 448342,36 рублей, или  64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6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0 рублей), или 3,1 %; дотаций (434591,0 рублей), или 96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кол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Соколовского сельского поселения Мглинского района исполнены на 53,1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Сокол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Сокол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417"/>
        <w:gridCol w:w="1418"/>
        <w:gridCol w:w="1418"/>
        <w:gridCol w:w="1275"/>
      </w:tblGrid>
      <w:tr>
        <w:trPr>
          <w:tblHeader w:val="true"/>
          <w:trHeight w:val="82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бюджетной рос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1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1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81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75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6</w:t>
            </w:r>
          </w:p>
        </w:tc>
      </w:tr>
      <w:tr>
        <w:trPr>
          <w:trHeight w:val="4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1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6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</w:tr>
      <w:tr>
        <w:trPr>
          <w:trHeight w:val="4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0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</w:tr>
      <w:tr>
        <w:trPr>
          <w:trHeight w:val="6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5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</w:tr>
      <w:tr>
        <w:trPr>
          <w:trHeight w:val="4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4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9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</w:tr>
      <w:tr>
        <w:trPr>
          <w:trHeight w:val="4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8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00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31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Соколовского сельского поселения Мглинского района за 1 квартал 2016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4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 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,9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87817,96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60,4% утвержденного бюджета, в сравнении с аналогичным периодом прошлого года расходы увеличились на 177065,90 рублей, или 4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74,6 %. В разделе предусмотрены расходы на денежное содержание Главы администрации в сумме 244625,0 рублей по плану, а исполнено 113217,59 рублей (46,3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вержденным планом на год 386518,0 рублей, а исполнено 274600,37 рублей (71,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, по данному виду расходов кассовое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, по данному виду расходов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956,36 рублей, при годовом плане 60971,0 рублей, или 21,3%, в сравнении с аналогичным периодом прошлого года расходы увеличились на 4222,36  рублей, или 32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ассовое исполнение расходов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околовского сельского поселения Мглинского района за 1 квартал 2016 года составили в сумме 119230,0 рублей, при  плане 238603,0 рубля, или 50,0%, в сравнении с аналогичным периодом прошлого года расходы увеличились на 58486,0 рублей, или 49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2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Сокол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ол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817,39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Соколовской сельской Администрации  и не противоречит действующему законодательству и  правовым актам Сокол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А.А. Кравц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8:53:00Z</dcterms:created>
  <dc:creator>Пользователь</dc:creator>
  <dc:description/>
  <cp:keywords/>
  <dc:language>en-US</dc:language>
  <cp:lastModifiedBy>Пользователь Windows</cp:lastModifiedBy>
  <cp:lastPrinted>2016-05-30T14:52:00Z</cp:lastPrinted>
  <dcterms:modified xsi:type="dcterms:W3CDTF">2016-05-31T21:52:00Z</dcterms:modified>
  <cp:revision>94</cp:revision>
  <dc:subject/>
  <dc:title>ЗАКЛЮЧЕНИЕ</dc:title>
</cp:coreProperties>
</file>