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07435739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7626528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08455337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95922941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