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0760203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5745022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1901552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50700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