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827"/>
      <w:bookmarkStart w:id="1" w:name="_1584945817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250651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7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ередачу  имущества из собственности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>район в государственную собственность Брянской области</w:t>
      </w:r>
    </w:p>
    <w:p>
      <w:pPr>
        <w:pStyle w:val="Normal"/>
        <w:shd w:fill="FFFFFF" w:val="clear"/>
        <w:spacing w:lineRule="exact" w:line="317" w:before="317" w:after="0"/>
        <w:ind w:left="10" w:firstLine="1253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6.10.2003 года № 131-ФЗ  «Об общих принципах организации местного самоуправления в Российской Федерации», статьей 215 Гражданского кодекса РФ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spacing w:lineRule="exact" w:line="322" w:before="322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 xml:space="preserve">Дать согласие  администрации Мглинского района на передачу в государственную собственность Брянской области имущества, находящегося в собственности муниципального </w:t>
      </w:r>
      <w:r>
        <w:rPr>
          <w:spacing w:val="-1"/>
          <w:sz w:val="28"/>
          <w:szCs w:val="28"/>
        </w:rPr>
        <w:t>образования Мглинский район, согласно приложению № 1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ередачу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 1</w:t>
      </w:r>
    </w:p>
    <w:p>
      <w:pPr>
        <w:pStyle w:val="Style15"/>
        <w:ind w:left="48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 решению Мглинского </w:t>
      </w:r>
    </w:p>
    <w:p>
      <w:pPr>
        <w:pStyle w:val="Style15"/>
        <w:ind w:left="4800" w:hanging="0"/>
        <w:rPr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го Совета народных депутатов </w:t>
      </w: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04 апреля 2018 года</w:t>
      </w:r>
      <w:r>
        <w:rPr>
          <w:rFonts w:cs="Times New Roman" w:ascii="Times New Roman" w:hAnsi="Times New Roman"/>
          <w:sz w:val="28"/>
          <w:szCs w:val="28"/>
        </w:rPr>
        <w:t xml:space="preserve"> №</w:t>
      </w:r>
      <w:r>
        <w:rPr>
          <w:rFonts w:cs="Times New Roman" w:ascii="Times New Roman" w:hAnsi="Times New Roman"/>
          <w:sz w:val="28"/>
          <w:szCs w:val="28"/>
          <w:u w:val="single"/>
        </w:rPr>
        <w:t>5-357</w:t>
      </w:r>
    </w:p>
    <w:p>
      <w:pPr>
        <w:pStyle w:val="Style15"/>
        <w:ind w:left="540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/>
        <w:t>Перечень муниципального имущества, предаваемого в государственную собственность Брянской области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088"/>
        <w:gridCol w:w="2040"/>
        <w:gridCol w:w="1080"/>
        <w:gridCol w:w="1133"/>
        <w:gridCol w:w="1264"/>
        <w:gridCol w:w="747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, 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 стоимость, тыс.руб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таточная стоимость, тыс.руб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.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Деремна Мглинского района (газопровод низкого давлени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01.03.2014г.32-АЖ №473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6 29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561,6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772,1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Газификация н.п. Вельжичи Мглинского района Брянской области (газопровод низкого давления, газопровод высокого давления, УГРШ-50Н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от 20.05.2014г.32-АЖ №4738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2 736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503,9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3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мкр Дружба-2, г. Мглин Мглинского района,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№ 473124,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86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2,53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3,478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Щорса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  32-АЖ № 473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291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18,32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1,652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олевой г. Мглин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 МО от 01.03.2014г  32-АЖ № 473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612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48,845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0,6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опровод высокого давления н.п. Ветлевка - н.п. Дивовка Мглинского района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2:16:0000000:888-32/013/2018-1 от 05.03.2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989,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781,39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Красные Косар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 32-АЖ № 473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05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24,6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218,2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Шеверды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179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514,7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357,4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Старые Чешуйки (газопровод высокого давления, УГРШ-50Н,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 от 28.10.2013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3 827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557,7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095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031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н.п. Черновица  Мглинского района Брянской области (газопровод низкого давления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ственность МО 32-АЖ № 473123  от 01.03.2014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1 524,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1 397,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</w:rPr>
              <w:t>970,1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Первомайской,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Собственность МО от 01.03.2014г. 32-АЖ 473121;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,62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,66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газификация ул. Д. Бедного в г. Мглине Брянской област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бственность МО  от 01.03.2014г. 32-АЖ 473120;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94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4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Style15"/>
        <w:jc w:val="right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07:00Z</dcterms:created>
  <dc:creator>Admin</dc:creator>
  <dc:description/>
  <cp:keywords/>
  <dc:language>en-US</dc:language>
  <cp:lastModifiedBy>Makar</cp:lastModifiedBy>
  <cp:lastPrinted>2018-03-22T12:32:00Z</cp:lastPrinted>
  <dcterms:modified xsi:type="dcterms:W3CDTF">2018-04-11T06:58:00Z</dcterms:modified>
  <cp:revision>9</cp:revision>
  <dc:subject/>
  <dc:title>                                  </dc:title>
</cp:coreProperties>
</file>