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4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43610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признании утратившим силу решения Мглинского районного Совета народных депутатов от 18 февраля 2016 года №5-177.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вступлением в силу Закона Брянской области от 1 августа 2017 года № 56-З «О внесении изменений в Закон Брянской области «Об отдельных вопросах статуса лиц, замещающих государственные должности Брянской области и муниципальные должности»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изнать утратившим силу решение Мглинского районного Совета народных депутатов от 18 февраля 2016 года № 5-177 «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»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о дня его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8:00Z</dcterms:created>
  <dc:creator>Admin</dc:creator>
  <dc:description/>
  <cp:keywords/>
  <dc:language>en-US</dc:language>
  <cp:lastModifiedBy>Makar</cp:lastModifiedBy>
  <cp:lastPrinted>2017-10-25T12:21:00Z</cp:lastPrinted>
  <dcterms:modified xsi:type="dcterms:W3CDTF">2017-11-01T12:26:00Z</dcterms:modified>
  <cp:revision>19</cp:revision>
  <dc:subject/>
  <dc:title>                                                                   </dc:title>
</cp:coreProperties>
</file>