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 проекту прогноза социально- экономического развития Новочешуйковского сельского поселения на 2017-2019 год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ab/>
        <w:t>Новочешуйковское сельское поселение расположено в 9 км от районного центра г.Мглина. В состав территории входят 13 населенных пунктов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>На территории поселения имеется: три сельских клуба, одна библиотека,  основная школа в ней обучается 27 детей, четыре магазина , один павильон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                          </w:t>
      </w:r>
      <w:r>
        <w:rPr/>
        <w:t>Численность населения за 2016 год составляет 800 чел.из них численность экономически – активного населения 341 чел., численность занятого населения и в т.ч. занятые в домашнем хозяйстве 98 чел. На 2017год  численность населения прогнозируется 795</w:t>
      </w:r>
      <w:r>
        <w:rPr>
          <w:b/>
          <w:i/>
        </w:rPr>
        <w:t xml:space="preserve"> </w:t>
      </w:r>
      <w:r>
        <w:rPr/>
        <w:t>чел., из них экономически- активного населения 339 чел., численность занятого населения и в т.ч. занятые в домашнем хозяйстве 92 чел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                     </w:t>
      </w:r>
      <w:r>
        <w:rPr/>
        <w:t>На предприятии и в организациях в среднем трудится  30чел., индивидуальным предпринимательством занимается 2 чел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                    </w:t>
      </w:r>
      <w:r>
        <w:rPr/>
        <w:t xml:space="preserve">В 2015 году родилось 5детей, в 2016 году -4 детей ,ожидается  в2017- 2018году </w:t>
      </w:r>
      <w:r>
        <w:rPr>
          <w:b/>
          <w:i/>
        </w:rPr>
        <w:t xml:space="preserve">–  </w:t>
      </w:r>
      <w:r>
        <w:rPr/>
        <w:t>4 ребенка , 2019 году- 4 ребенка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                   </w:t>
      </w:r>
      <w:r>
        <w:rPr/>
        <w:t>Число умерших за 2015 год составляет 17чел., за 2016год -13 чел., ожидается в 2017 году – 22 чел., в 2018-2019 г.- 22  чел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                   </w:t>
      </w:r>
      <w:r>
        <w:rPr/>
        <w:t>В 2016 году производство молока по сравнению с прошлым годом уменьшилось, т.к. уменьшилось поголовье КРС. Производство овощей по сравнению с прошлым годом остается стабильным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Производство мяса по сравнению с прошлым годом остается стабильным.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                 </w:t>
      </w:r>
      <w:r>
        <w:rPr/>
        <w:t xml:space="preserve">Общая площадь жилого фонда по поселению составляет 26,9 тыс. м </w:t>
      </w:r>
      <w:r>
        <w:rPr>
          <w:sz w:val="16"/>
          <w:szCs w:val="16"/>
        </w:rPr>
        <w:t xml:space="preserve">2 </w:t>
      </w:r>
      <w:r>
        <w:rPr/>
        <w:t xml:space="preserve"> на одного жителя приходится 32,3 м </w:t>
      </w:r>
      <w:r>
        <w:rPr>
          <w:sz w:val="16"/>
          <w:szCs w:val="16"/>
        </w:rPr>
        <w:t>2.</w:t>
      </w:r>
    </w:p>
    <w:p>
      <w:pPr>
        <w:pStyle w:val="Normal"/>
        <w:tabs>
          <w:tab w:val="clear" w:pos="708"/>
          <w:tab w:val="left" w:pos="2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Глава Новочешуйковской 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>сельской администрации:                                             Веремьев С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ЯНСКАЯ  ОБЛАСТЬ</w:t>
      </w:r>
    </w:p>
    <w:p>
      <w:pPr>
        <w:pStyle w:val="Normal"/>
        <w:jc w:val="center"/>
        <w:rPr/>
      </w:pPr>
      <w:r>
        <w:rPr/>
        <w:t xml:space="preserve">МГЛИНСКИЙ  РАЙОН </w:t>
      </w:r>
    </w:p>
    <w:p>
      <w:pPr>
        <w:pStyle w:val="Normal"/>
        <w:jc w:val="center"/>
        <w:rPr/>
      </w:pPr>
      <w:r>
        <w:rPr/>
        <w:t>НОВОЧЕШУЙКОВСКОЕ  СЕЛЬСКОЕ  ПОСЕЛЕНИЕ</w:t>
      </w:r>
    </w:p>
    <w:p>
      <w:pPr>
        <w:pStyle w:val="Normal"/>
        <w:jc w:val="center"/>
        <w:rPr/>
      </w:pPr>
      <w:r>
        <w:rPr/>
        <w:t>НОВОЧЕШУЙКОВСКИЙ СЕЛЬСКИЙ  СОВЕТ  НАРОДНЫХ 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____»_________2016г.  № ____</w:t>
      </w:r>
    </w:p>
    <w:p>
      <w:pPr>
        <w:pStyle w:val="Normal"/>
        <w:rPr/>
      </w:pPr>
      <w:r>
        <w:rPr/>
        <w:t>с.Н.Чешуй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огнозе социально-экономического</w:t>
      </w:r>
    </w:p>
    <w:p>
      <w:pPr>
        <w:pStyle w:val="Normal"/>
        <w:rPr/>
      </w:pPr>
      <w:r>
        <w:rPr/>
        <w:t>развития Новочешуйковского сельского</w:t>
      </w:r>
    </w:p>
    <w:p>
      <w:pPr>
        <w:pStyle w:val="Normal"/>
        <w:rPr/>
      </w:pPr>
      <w:r>
        <w:rPr/>
        <w:t xml:space="preserve">поселения на 2017 год и на плановый </w:t>
      </w:r>
    </w:p>
    <w:p>
      <w:pPr>
        <w:pStyle w:val="Normal"/>
        <w:rPr/>
      </w:pPr>
      <w:r>
        <w:rPr/>
        <w:t>период 2018-2019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Рассмотрев проект Прогноза социально-экономического развития Новочешуйковского сельского поселения на 2017 год и на плановый период 2018-2019 годов, руководствуясь ст.23 Устава  Новочешуйковский сельский Совет народных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ЕШИЛ: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Утвердить прогноз социально-экономического развития Новочешуйковского поселения на 2017 год и на плановый период 2018-2019 годов утвердить (прилагаетс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Данное решение вступает в силу после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Данное решение опубликовать в официальном печатном издании «Муниципальный вестник»и сайте администрации Мгл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Глава Новочешуйковского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ельского поселения                                            С.И.Верем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к решению Новочешуйковского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ab/>
        <w:t>сельского Совета народных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депутатов №____от ______2016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731"/>
        <w:gridCol w:w="640"/>
        <w:gridCol w:w="719"/>
        <w:gridCol w:w="831"/>
        <w:gridCol w:w="831"/>
        <w:gridCol w:w="831"/>
        <w:gridCol w:w="831"/>
        <w:gridCol w:w="831"/>
        <w:gridCol w:w="831"/>
      </w:tblGrid>
      <w:tr>
        <w:trPr>
          <w:trHeight w:val="3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>
                <w:sz w:val="18"/>
                <w:szCs w:val="18"/>
              </w:rPr>
              <w:t>2016 г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7 г.прогноз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>
                <w:sz w:val="18"/>
                <w:szCs w:val="18"/>
              </w:rPr>
              <w:t>2018г прогноз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>
                <w:sz w:val="18"/>
                <w:szCs w:val="18"/>
              </w:rPr>
              <w:t>2019 г. прогноз</w:t>
            </w:r>
          </w:p>
        </w:tc>
      </w:tr>
      <w:tr>
        <w:trPr>
          <w:trHeight w:val="24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вариан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ариан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вариан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ариан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вариан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ариан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постоянного населения (среднегодовая), че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83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8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8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8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8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8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8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84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экномически активного населения ,че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4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8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занятого населения, чел ., в т.ч. занятые в домашнем хозяйств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9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7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 работников предприятий и организаций, чел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индивидуальных предпринимателей и фермеров, чел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родившихся, че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мерших, чел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2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официально зарегистрированных безработных,чел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официально зарегистрированной безработицы 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заработной платы,  мл.руб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.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.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.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.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.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месячное номинальное начисление заработной платы, руб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латных услуг населению, тыс. руб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2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2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5,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физического объе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тгруженных товаров собственного производства, выполненных работ и услуг по всем видам экономической деятельности, тыс.руб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розничной торговли, тыс.руб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физического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а в % к предыдущему году в сопоставимых ценах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инвестиций(в основной капитал) за счет всех источников финансирования,</w:t>
            </w:r>
            <w:r>
              <w:rPr>
                <w:sz w:val="16"/>
                <w:szCs w:val="16"/>
              </w:rPr>
              <w:t>тыс.руб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зерна,тонн- всего , вт.ч. сельхозорганизации, крестьянско-фермерские хозяйства, насел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картофеля, тонн- всего, в т.ч. сельхозорганизации, крестьянско-фермерские хозяйства, насел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овощей, тонн – всего, в т.ч.сельхозорганизации,крестьянско-фермерские хозяйства, насел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молока, тонн – всего, в т.ч.сельхозорганизации,крестьянско-фермерские хозяйства, насел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мяса, тонн – всего, в т.ч.сельхозорганизации,крестьянско-фермерские хозяйства, насел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прибыльных организаций,тыс.руб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-сальдо,тыс.руб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жилого фонда, м2- всего, в т.ч. ветхого авапмйного жилого фон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 эксплуатацию жилых домов,построенных за счет ысех источников финансирования, м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помещения,приходящаяся на 1 жителя (на конец года) м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</w:tr>
    </w:tbl>
    <w:p>
      <w:pPr>
        <w:pStyle w:val="Normal"/>
        <w:tabs>
          <w:tab w:val="clear" w:pos="708"/>
          <w:tab w:val="left" w:pos="277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28:00Z</dcterms:created>
  <dc:creator>User</dc:creator>
  <dc:description/>
  <cp:keywords/>
  <dc:language>en-US</dc:language>
  <cp:lastModifiedBy>User</cp:lastModifiedBy>
  <cp:lastPrinted>2016-12-06T09:16:00Z</cp:lastPrinted>
  <dcterms:modified xsi:type="dcterms:W3CDTF">2016-12-06T05:17:00Z</dcterms:modified>
  <cp:revision>30</cp:revision>
  <dc:subject/>
  <dc:title>БРЯНСКАЯ  ОБЛАСТЬ</dc:title>
</cp:coreProperties>
</file>