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Команда пенсионеров Фокинского района Брянска – в третий раз лучшая в области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 августа в г.Сельцо прош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партакиада  пенсионеров.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ревнованиях участвовали 10 команд  местных отделений  Союза пенсионеров России: 3 - из  Брянска, по одной - из Сельцо, Новозыбкова, Стародуба, а также Брянского, Погарского, Трубчевского и Дятьковского  районов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нсионеры  состязались  в таких видах спорта, как  легкая атлетика,  настольный теннис, пулевая стрельба, дартс и комбинированная эстафета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еге  среди мужчин лучшим стал Беспалов Николай Николаевич (из Новозыбкова), среди женщин – Макаренко Татьяна Андреевна ( Стародубский  район)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стольному теннису  первенство взяли представитель команды Фокинского района Брянска  Константин Константинович Светлов и  Светлана Сергеевна Косарева из Советского района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левой стрельбе лидировали: Кучерявый Александр Кириллович из Фокинского района и  Демидова Нина Михайловна (из Советского района г.Брянска)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енство в дартс  принадлежит  Виктору Игнатьевичу Соскову  (Брянский район) и Наталье Андреевне Солодовниковой (Бежицкий район г.Брянска)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зачете  победителем  была признана  команда  местной организации Союза пенсионеров Фокинского района Брянска. На втором месте – команда г.Новозыбкова, на третьем –Советский район г.Брянска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ая команда победителей по видам спорта   примет участие на финальном этапе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 спартакиады пенсионеров, которая пройдет с 29 сентября  по 1 октября в  г. Туле.</w:t>
      </w:r>
    </w:p>
    <w:p>
      <w:pPr>
        <w:pStyle w:val="Style9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здравляем всех  участников Спартакиады с победой и желаем  им дальнейших спортивных успехов! 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2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6T12:42:00Z</dcterms:modified>
  <cp:revision>2</cp:revision>
  <dc:subject/>
  <dc:title>ПФР</dc:title>
</cp:coreProperties>
</file>