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92699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67942913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