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69724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 - 1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Мглинском районе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Мглинского  района Мглинский р</w:t>
      </w:r>
      <w:r>
        <w:rPr>
          <w:rStyle w:val="FontStyle16"/>
          <w:sz w:val="28"/>
          <w:szCs w:val="28"/>
        </w:rPr>
        <w:t>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Мглин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Мглинского районного Совета народных депутатов от 23.12.2005г. №3-95 «О принятии Положения о проведении публичных слушаний в муниципальном образовании «Мглинский район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Мглинского районн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0.11.2015 г. № 5-141  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right="-285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Мглинском районе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глинского района порядок организации и проведения публичных слушаний в районе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Мглинского района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Мглинского района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Мглинского района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района, Мглинского районного Совета народных депутатов или главы Мглин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Жители Мглинского района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Мглинский  районный Совет народных депутатов (далее - районный Совет) членами инициативной группы должно быть собрано не менее 100 подписей жителей Мглинского района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Мглинского района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районны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айонны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айонны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районны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района в количестве не менее 5 % от  числа жителей Мглинского района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Мглинским  районным Советом народных депутатов в обязатель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Районны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Районны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районного Совета, администрации Мглинского района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районны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районны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ставленным инициативной группой документам районны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районного Совета народных депутатов, назначаются решением районного  Сов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Глава района может назначить публичные слушания по вопросам, отнесенным Уставом района к компетенции главы района, собственным решением (постановлением) или внести инициативу о проведении таких слушаний в районны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Мглинского района, проект муниципального правового акта о внесении изменений и дополнений в устав Мглинского района  не позднее чем за 30 дней до дня рассмотрения вопроса о принятии устава муниципального образования, внесении изменений и дополнений в устав Мглинского района подлежат официальному опубликованию (обнародованию) с одновременным опубликованием (обнародованием) установленного районны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глинского района, а также порядка участия граждан в его обсуждении в случае, если указанные изменения и дополнения вносятся в целях приведения устава Мглинского района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районного Совета народных депутатов или Главы Мглинского района - из числа депутатов районн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Мглинского района - из представителей, предложенных инициативной группой, депутатов районн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ирует население Мглинского района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Мглинского района за счет средств районн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Мглинским районным Советом народных депутатов на публичные слушания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Мглинского района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овать районн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рекомендовать районн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Мглинского района, третий - в районный Совет народных депутатов, четвертый - инициатору публичных слушаний (в случае если инициатором публичных слушаний является население Мглинского район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районны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Мглинском районе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Мглинском районе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Мглинском районе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Мглинском районе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Admin</cp:lastModifiedBy>
  <cp:lastPrinted>2015-10-28T09:04:00Z</cp:lastPrinted>
  <dcterms:modified xsi:type="dcterms:W3CDTF">2015-11-10T11:29:00Z</dcterms:modified>
  <cp:revision>6</cp:revision>
  <dc:subject/>
  <dc:title> </dc:title>
</cp:coreProperties>
</file>