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прокуратуру  Мглинского 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/>
        <w:t>Сопроводительная   записка  по  нормативно-правовым актам Беловодского  сельского  поселения  за   апрель  меся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остановление № 27  от 02.04.2015  года  «О признании  утратившим  силу постановление  администрации Беловодского сельского поселения от 19.03.2015 года №24.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2. Распоряжение  №11 от 10.04.2015г «О премировании  работников Беловодской сельской администрации»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3. Проект   решения  «О внесении  изменений и дополнений в Устав Беловодского  сельского  поселения Мглинского  района Брянской области в новой редакции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4. Решение №4-33 от 23.04.2015 г. О назначении публичных слушаний по проекту решения «О внесении  изменений и дополнений в Устав Беловодского сельского поселения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5. Проект решения  Об исполнении бюджета Беловодского сельского поселения зха 2014 год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</w:t>
      </w:r>
      <w:r>
        <w:rPr/>
        <w:t>6.Решение   о назначении публичных слушаний «Об исполнении бюджета Беловодского сельского поселения за 2014 год»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 Беловодской  сельской  администрации                    С.И.Макаренко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41:00Z</dcterms:created>
  <dc:creator>вася</dc:creator>
  <dc:description/>
  <cp:keywords/>
  <dc:language>en-US</dc:language>
  <cp:lastModifiedBy>вася</cp:lastModifiedBy>
  <cp:lastPrinted>2004-01-01T02:28:00Z</cp:lastPrinted>
  <dcterms:modified xsi:type="dcterms:W3CDTF">2004-01-01T23:40:00Z</dcterms:modified>
  <cp:revision>80</cp:revision>
  <dc:subject/>
  <dc:title>В прокуратуру  Мглинского  района</dc:title>
</cp:coreProperties>
</file>