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Мглинског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отдела культуры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А.Н. Ширк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» января     2015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е бюджетное учреждение  «Мглинская межпоселенческая централизованная библиотечная система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на  2015 год и на плановый период  2016 и 2017 годов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: Предоставление библиотечных  услуг населению Мглин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отребители (категории потребителей)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654"/>
      </w:tblGrid>
      <w:tr>
        <w:trPr>
          <w:trHeight w:val="480" w:hRule="atLeast"/>
          <w:cantSplit w:val="true"/>
        </w:trPr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физических и   юридических лиц, имеющих право  на получение   </w:t>
              <w:br/>
              <w:t>муниципальной услуги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муниципальной услуги    (бесплатная,   частично   платная)</w:t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Брянской област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оказатели качества оказываемой муниципальной услуги:</w:t>
      </w:r>
    </w:p>
    <w:tbl>
      <w:tblPr>
        <w:tblW w:w="204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073"/>
        <w:gridCol w:w="2126"/>
        <w:gridCol w:w="1984"/>
        <w:gridCol w:w="3969"/>
        <w:gridCol w:w="1530"/>
        <w:gridCol w:w="1313"/>
        <w:gridCol w:w="2843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>муниципальной  услуг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о значении </w:t>
              <w:br/>
              <w:t xml:space="preserve">показателя                                             (исходные  данные для </w:t>
              <w:br/>
              <w:t>расчета)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 Количество пользователей библиотеками МБУ Мглинской МЦБ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работы библиотек. Журнал учета колличественных показателей МБУ Мглинской МЦБС (сводный). Отчет по форме 6-НК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1.2. Количество документовыда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работы библиотек. Журнал учета колличественных показателей МБУ Мглинской МЦБС (сводный). Отчет по форме 6-НК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1.3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колличественных показателей МБУ Мглинской МЦБС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300</w:t>
            </w:r>
          </w:p>
        </w:tc>
        <w:tc>
          <w:tcPr>
            <w:tcW w:w="284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 го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НК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-2016г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4 Количество массовых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работы библиотек. Журнал учета колличественных показателей МБУ Мглинской МЦБС (сводный). Отчет по форме 6-НК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5. Количество библиографических  записей  в сводном электронном каталоге библиоте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работы библиотек. Журнал учета колличественных показателей МБУ Мглинской МЦБС (сводный). Отчет по форме 6-НК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6. Доля удовлетворенных запросов пользова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справок по запросам пользователей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. Норматив затрат на оказание единицы муниципальной услуг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утверждении нормативных затрат на оказание муниципальных услуг (работ)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8. Затраты на уплату налогов на недвижимое и особо ценное движимое имущество (в расчете на единицу муниципальной услуги),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9.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0. Норматив затрат на содержание недвижимого и особого ценного движимого (в расчете на единицу муниципальной услуг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, количество муниципальных услуг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63"/>
        <w:gridCol w:w="1701"/>
        <w:gridCol w:w="1985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посещений библиотек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за счет остатков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 (за счет остатков)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b/>
        </w:rPr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 Нормативные правовые   акты,   регулирующие    порядок    оказания</w:t>
      </w:r>
    </w:p>
    <w:p>
      <w:pPr>
        <w:pStyle w:val="Normal"/>
        <w:shd w:fill="FFFFFF" w:val="clear"/>
        <w:spacing w:lineRule="exact" w:line="254"/>
        <w:ind w:firstLine="540"/>
        <w:jc w:val="both"/>
        <w:rPr/>
      </w:pPr>
      <w:r>
        <w:rPr/>
        <w:t>муниципальной услуги:</w:t>
      </w:r>
    </w:p>
    <w:p>
      <w:pPr>
        <w:pStyle w:val="Normal"/>
        <w:shd w:fill="FFFFFF" w:val="clear"/>
        <w:spacing w:lineRule="exact" w:line="254"/>
        <w:ind w:firstLine="540"/>
        <w:jc w:val="both"/>
        <w:rPr/>
      </w:pP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Бюджетны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Налоговы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06.10.2003 г. № 131-ФЗ «Об общих принципах организации местного самоуправления в Российской Федерации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Закон РФ от 09.10.1992 г. № 3612-1 «Основы законодательства Российской Федерации о культур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29.12.1994 г. № 78-ФЗ «О библиотечном дел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>- Федеральный закон от 24.12.1994 г. № 77-ФЗ «Об обязательном экземпляре документов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27.07.2006 г. № 149-ФЗ «Об информации, информационных технологиях и о защите информации»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09.02.2009 г.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Style16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- Национальный стандарт РФ ГОСТ России  52113-2003 «Услуги населению. Номенклатура показателей качества» (утвержден Постановлением Госстандарта РФ от 28.07.2003г. №253-ст, дата введения 01.07.2004 г.); </w:t>
      </w:r>
    </w:p>
    <w:p>
      <w:pPr>
        <w:pStyle w:val="Style16"/>
        <w:spacing w:before="0" w:after="0"/>
        <w:jc w:val="both"/>
        <w:rPr/>
      </w:pPr>
      <w:r>
        <w:rPr/>
        <w:t xml:space="preserve">- Государственный стандарт РФ ГОСТ России ИСО 9001-2001 "Системы менеджмента качества. Требования» (утвержден постановлением Госстандарта РФ от 15.08.2001г. N 333-ст) (с изменениями от  07.07.2003г.); </w:t>
      </w:r>
    </w:p>
    <w:p>
      <w:pPr>
        <w:pStyle w:val="Style16"/>
        <w:spacing w:before="0" w:after="0"/>
        <w:jc w:val="both"/>
        <w:rPr/>
      </w:pPr>
      <w:r>
        <w:rPr/>
        <w:t xml:space="preserve">- Государственный стандарт РФ ГОСТ России ИСО 9004-2001 "Системы менеджмента качества. Рекомендации по улучшению деятельности" (принят постановлением Госстандарта РФ от 15.08.2001г. N 334-ст) (с изменениями от 07.07.2003); </w:t>
      </w:r>
    </w:p>
    <w:p>
      <w:pPr>
        <w:pStyle w:val="Style16"/>
        <w:spacing w:before="0" w:after="0"/>
        <w:jc w:val="both"/>
        <w:rPr/>
      </w:pPr>
      <w:r>
        <w:rPr/>
        <w:t xml:space="preserve">-  ГОСТ 7.20-2000 «Библиотечная статистика»; </w:t>
      </w:r>
    </w:p>
    <w:p>
      <w:pPr>
        <w:pStyle w:val="Style16"/>
        <w:spacing w:before="0" w:after="0"/>
        <w:jc w:val="both"/>
        <w:rPr/>
      </w:pPr>
      <w:r>
        <w:rPr/>
        <w:t>- Распоряжение Правительства Российской Федерации от 13.07.2007г.  № 923-р</w:t>
      </w:r>
    </w:p>
    <w:p>
      <w:pPr>
        <w:pStyle w:val="Style16"/>
        <w:spacing w:before="0" w:after="0"/>
        <w:rPr/>
      </w:pPr>
      <w:r>
        <w:rPr/>
        <w:t xml:space="preserve">«О социальных нормативах и нормах»; </w:t>
        <w:br/>
        <w:t>- Постановление Министерства труда и социального развития Российской Федерации от 03.02.1997г. № 6 «Об утверждении межотраслевых норм времени на работы, выполняемые в библиотеках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11.10.2006г. № 90-З «О библиотечном деле в Брянской области»;</w:t>
      </w:r>
    </w:p>
    <w:p>
      <w:pPr>
        <w:pStyle w:val="Style16"/>
        <w:spacing w:before="0" w:after="0"/>
        <w:jc w:val="both"/>
        <w:rPr/>
      </w:pPr>
      <w:r>
        <w:rPr/>
        <w:t>- Указ Губернатора Брянской области от 05.06.2014 года №211 «Об утверждении плана мероприятий направленных на повышение эффективности сферы культуры Брянской области», (с изменениями и дополнениями)</w:t>
      </w:r>
    </w:p>
    <w:p>
      <w:pPr>
        <w:pStyle w:val="Style16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0 (с изменениями и дополнениями);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>-Постановление администрации Мглинского района от 11,07,2013 г.№446 «Об утверждении Положения об отраслевой системе оплаты труда работников муниципальных учреждений культуры Мглинского района».</w:t>
      </w:r>
    </w:p>
    <w:p>
      <w:pPr>
        <w:pStyle w:val="TextBody"/>
        <w:spacing w:lineRule="atLeast" w:line="280" w:before="0" w:after="0"/>
        <w:jc w:val="both"/>
        <w:rPr>
          <w:color w:val="FF00FF"/>
        </w:rPr>
      </w:pPr>
      <w:r>
        <w:rPr/>
        <w:t xml:space="preserve">  </w:t>
      </w: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 w:before="0" w:after="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униципального бюджетного  учреждения «Мглинская межпоселенческая централизованная библиотечная система» (в новой редакции), утвержден постановлением администрации Мглинского района от 22. 08. 2012 года №513;</w:t>
      </w:r>
    </w:p>
    <w:p>
      <w:pPr>
        <w:pStyle w:val="Style16"/>
        <w:spacing w:before="0" w:after="0"/>
        <w:jc w:val="both"/>
        <w:rPr/>
      </w:pPr>
      <w:r>
        <w:rPr/>
        <w:t>- Правила пользования библиотеками муниципального бюджетного учреждения «Мглинская межпоселенческая централизованная библиотечная система», утвержденные начальником отдела культуры от 30.декабря 2010 г. №26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Перечень сервисных услуг, предоставляемых  муниципальным бюджетным учреждением «Мглинская межпоселенческая централизованная библиотечная система», утвержден приказом директора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Положения об отделах Мглинской межпоселенческой центральной библиотеки, о Мглинской детской библиотеке, сельских библиотеках-филиалах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Должностные инструкции библиотечного персонала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 Приказы директора 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b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.2. Порядок информирования потенциальных потребителей оказываемой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  <w:gridCol w:w="5528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>информа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1.Размещения информации в сети Интерне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.Размещение информации в печатных средствах массовой информ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. Размещение информации в буклет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буклет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. Размещение информации у входа в зд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5. Размещение информации на информационных стенд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Основания для досрочного прекращения (приостановления) муниципального задания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7.1 и 7.6 Устава муниципального бюджетного  учреждения «Мглинская межпоселенческая централизованная библиотечная система» /в новой редакции/, утвержденного постановлением администрации Мглинского района от 22 августа 2012 года №513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2. Орган, устанавливающий цены (тарифы)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3. Значения предельных цен (тарифов)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371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орядок контроля за исполнением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5103"/>
        <w:gridCol w:w="3686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бъем предоставляемой информа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Последующ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выезд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библиотечной литературы читателям на дом, количество массовых мероприятий, выставок литературы, наличие в доступе электронного каталога и использование баз данных (выполнение справок с помощью баз данных), количество посещений, документавыдач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Последующ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 проверки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 библиотек (вес индикатора, план, выполнение, расчет, бальная оценка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результативности работы за год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библиотек за год по форме 6-НК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 о работе библиотек за год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Отчетность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8.1. Форма отчета об исполнении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1843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ъ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МБУ Мглинской МЦБ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библиотеками МБУ Мглинской МЦБ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ичество документовыда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вка библиотечной литер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ассовых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иблиографических  записей  в сводном электронном каталоге библиоте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довлетворенных запросов пользова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  отчетов   об   исполнении   муниципального задания: ежемесячно до 12-го числа месяца, следующего за отчетным, а годовой – до 1 февраля года следующего за отчетным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3. Иные требования к отчетности   об   исполнении    муниципального задания: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Иная информация, необходимая   для    исполнения    (контроля    за исполнением) муниципального задания: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ля образовательных учреждений - с учетом действия соответствующих учеб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аполняется, если действующим законодательством предусмотрено оказание муниципальной услуги на частично платной основ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глинская МЦБС                                                                   Боровская А.А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                   Гл. бухгалтер:  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36:00Z</dcterms:created>
  <dc:creator>Дом культуры</dc:creator>
  <dc:description/>
  <cp:keywords/>
  <dc:language>en-US</dc:language>
  <cp:lastModifiedBy>Дом культуры</cp:lastModifiedBy>
  <cp:lastPrinted>2015-02-04T10:14:00Z</cp:lastPrinted>
  <dcterms:modified xsi:type="dcterms:W3CDTF">2015-02-04T07:16:00Z</dcterms:modified>
  <cp:revision>17</cp:revision>
  <dc:subject/>
  <dc:title>                                                                                                                                                                </dc:title>
</cp:coreProperties>
</file>